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475125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428425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83707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802913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