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5814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58536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55135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12111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75864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76509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43925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45223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