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\jargon{reference manual}. That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system, but it does not explain the basics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it leaves many details of the syntax, seman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imitives undefined where SWI-Prolog follows th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intended for people that are familiar with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familiar with Prolog, we recommend to start with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such as \cite{Bratko:86}, \cite{Sterling:86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For more advanced Prolog usage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eefe:9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sitioning SWI-Prolog}</w:t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lementations of the Prolog language are designed t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et of use cases. SWI-Prolog is no 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ositions itself primarily as a Prolog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gramming in the large' and use cases where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lication, i.e., were it acts as `glue' between component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SWI-Prolog aims at providing a productiv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environment. Its orientation towards programm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s backed up by scalability, compiler speed, program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es), support for multi threading to accommodate servers,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faces to a large number of document formats, protoc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 Prototyping is facilitated by goo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both for commandline usage as for usage with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. Demand loading of predicates from the libra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' facility avoids the \emph{requirement} for using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traditionally strong in education because it is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, but also because of its compatibility with textbook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ositions do not imply that the system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cenarios. SWI-Prolog is used as an embedded langu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s as a small rule subsystem in a large applicat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deductive database. In some cases this is the righ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WI-Prolog has features that are required in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reading or Unicode support. In general thoug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is more suited for embedding because it is small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o native code, XSB is better for deductive databas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dvanced resolution techniques (tabling) and ECLiPSe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strai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nd set of built-in predicates is based o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dprolog:98}. Most extensions follow the `Edinburgh trad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10 Prolog and C-Prolog) and Quintus Prolog \cite{QUINTUS:manu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for constraint programmin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moen:CW350}. Some libraries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\footnote{\url{http://www.dcc.fc.up.pt/\~{}vsc/Yap/}}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YAP we developed a portability framewor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). This framework has been filled for SICStus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and release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considered to be a robust and scalabl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anguage. It is widely used in education and researc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is in use for $24 \times 7$ mission critic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cesses. The site \url{http://www.swi-prolog.org} is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WI-Prolog HTTP server infrastructure.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.3 million hits and serves approximately 300 G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ata and downloads each month.  SWI-Prolog application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udent assignments to commercial applications that cou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illion lines of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has two development tracks. \emph{Stable} releas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\emph{minor} version number (e.g., 6.2.1) and are relea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from the development version at a moment that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onsidered stable and there is sufficient n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ify a stable release. Stable releases often get a few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deal with installation issues or major flaws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velopment} version is typically released every couple of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napshot of the public git repository. `Extra editions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version may be released after problems that severely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their progres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that are not likely to be fixed soon a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I be using SWI-Prolog?}</w:t>
        <w:tab/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it might be better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or another free Prolo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comes with no warran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evelopers or the community often provide a work-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 for a bug, there is no place you can go to for guarante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ull source archive is available and can be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 SWI-Prolog using free tools on all major platforms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ensure access to knowledgeabl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 is your first conc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ree and commercial systems have better performance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' Prolog benchmarks disregard many factors tha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o the performance of large applications. SWI-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fast calling of simple predicates and if-then-el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imple built-in tests, but it is fast with dynamic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 and predicates that contain large numbers of claus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's built-in predicates are written in C and hav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WI-Prolog has many features, it also lacks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most well know is probably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oai:CiteSeerPSU:36493}.  If you require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resources, being it financial or experti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facilities that ar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by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good commandline environment, including `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', autocompletion, history and a tracer that operates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strokes.  The system automatically recompiles modifie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using the make/0 command.  The system can be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arbitrary editor on the right file and line based on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n ships with various graphical tools and can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ditor, PDT (Eclipse plugin for Prolog) or GNU-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the Quick Load Format.  See qcomp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debugged code is close to that of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ource leve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evel debugger provides a good overview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search tree, variable bindings, your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hoicepoints. Choicepoint inspection provide meaningful ins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vices and experienced users. Avoiding unintended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ovides a huge increase in performance and a huge sa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ecution profiler with either textual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utput.  Finding and improving hotspots in a Pro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huge speed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rea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upport for multiple threads may improve performance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abling factor for deploying Prolog in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rf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ips with many extension packages that provid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processes, encryption, TCP/IP, TIPC, ODBC, SGML/XML/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, HTTP, graphic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 the SWI-Prolog project}</w:t>
        <w:tab/>
        <w:t>\label{sec:spon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ort the SWI-Prolog project in several ways. Academ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ci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\footnote{\url{http://www.swi-prolog.org/Publications.ht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. Users can help by identifying and/or fix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\footnote{\url{http://www.swi-prolog.org/howto/SubmitPatch.html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ontribute new features or, more lightweight,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\footnote{\url{http://www.swi-prolog.org/pack/list}}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consider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\footnote{\url{mailto:info@swi-prolog.org}} to spon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new features or seek for opportunities to co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r other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lementation history}</w:t>
        <w:tab/>
        <w:tab/>
        <w:t>\label{sec:impl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back in 1986 with the requirement for a Pro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recursive interaction with the C-language: Prolog cal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calling Prolog recursively. In those days Prolog system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ware of their environment and we needed such a syst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. Since then, SWI-Prolog's develop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requests from the user community, especially focussing 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order) interaction with the environment, scalability, (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standard compliance, teaching and the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simple Prolog virtual machine call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,Neumerkel:93} which defines only 7 instruction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compiled into this language and the abstract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decompiled back into Prolog. As it is also possible to w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4-port debugger in the virtual machine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compiled and interpreted code. Besides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Prolog system itself this approach has 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: the compiler is simple and fast,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ide in advance whether debugging is requir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slightly slower in debug mode compared to norm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we have to pay is some performance degradation (ta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from the VM interpreter improves performance by about 20\%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e underlying absolute_file_name/2. Ideas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techniques originate from C-Prolog and Richard O'Keefe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} editor.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pecial thanks goes to those who had the fat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 Randy Sharp fixed many issues in the 6.0.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Demoen and Tom Schrijvers have helped me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 and support for cyclic te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Tom Schrijvers has provided a first clp(fd) constraint so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mpiler and some of the coroutining predicates.  Markus Tr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he current clp(fd)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ingleton has integrated Fred Dushin's Java-calls-Prolo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rolog-calls-Java side into the current bidirectional 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is gratefully acknowledged for his efforts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s well as valuable comments on proposed new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oftware and Systems Limited, \url{www.sss.co.nz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the development of the SSL library, unbound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arithmetic and many enhancements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lie de Koninck has made clp(QR) available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Rosenwald contributed the TIPC networking library and Goog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buff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o Moura's great experience in maintaining Logtalk for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luding SWI-Prolog has helped in many place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.  He also worked on the MacOS port and fix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 in the 5.6.9 release of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