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9620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11880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991390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15703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412849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56593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17859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960822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