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1853204640"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1461624298"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834197691"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1652723490"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