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569366814"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870682958"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93637638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724863801"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