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435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066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2768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6759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