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1610957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1562972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