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1636915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8879148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0848680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8953992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