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204399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805361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57882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9415712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1705356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622938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579644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8347376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