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89431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61803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42332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07709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