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1367822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4266416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7651317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1604109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8412140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4793321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3967318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5070886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