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31436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62374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12577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03825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