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84477976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88471434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20810970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24622543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