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7685719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736711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