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29 2013/03/31 17:14:5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