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originally thought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I added features to make majormodes simpl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~with" in the scripting language prefix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rive-majormode {newmode} {old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ri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lone an existing majormode, using a new 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ew major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ld majormode name, used as a source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majormode already exists, it is not removed. Instead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ied from the old majormode into the existing major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, a series of these commands could be used to mer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jor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odes.doc,v 1.24 2013/03/31 17:14:52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