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first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second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third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four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fif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six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sev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eigh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nine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t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elev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twelwe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thirte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fourte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fivete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sixte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seventeenth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bidi w:val="0"/>
        <w:ind w:left="720" w:right="0" w:hanging="360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single"/>
          <w:lang w:val="en-US" w:eastAsia="en-US"/>
        </w:rPr>
        <w:t>eighteen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rFonts w:ascii="Times New Roman" w:hAnsi="Times New Roman" w:eastAsia="Lucida Sans Unicode" w:cs="Tahoma"/>
      <w:color w:val="000000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29:0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