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269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2788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91903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70678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