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6393943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3359485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7440003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6115980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