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html "GENERATE_HTML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latex "GENERATE_LATEX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man "GENERATE_MAN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rtf "GENERATE_RTF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xml "GENERATE_XML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Docboo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docbook "GENERATE_DOCBOOOK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Eclipse Hel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Code DocSe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mpil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LaTeX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ref cfg_pdf_hyperlinks "PDF_HYPERLINKS"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LaTeX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earch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