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710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042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005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61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