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788352616"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130473844"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517289862"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2117526999"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