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4543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769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3115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2300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