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general.doc 13544 2010-10-18 17:13:50Z decke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e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net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e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e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valid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@code{netscape} and @code{html} help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@code{html} (Windows only), @code{netscape}, @code{xinf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, @code{info}, @code{builtin}, or @code{emacs}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@code{netscape}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, @code{--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MP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MP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MP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MPtc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NT, but excluding the Macintosh),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, or from ou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www.mathematik.uni-kl.de/pub/Math/Singular/utils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 Under Windows, the full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es with (x)emacs and will create an ESingular startup icon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'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29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division, expon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or equal to 21474836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may be followed by an int_expression in 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, l-adic numbers,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. 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resolution}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0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1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2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3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4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5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6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7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8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19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0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1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2. @tab @code{string}  @tab @expansion{}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3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4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25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MPfile:w test.mp");   // dump the session to the file test.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MPfile:r test.mp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MPtcp links, 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the binary MP format.  Read and write acces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ared to ASCII links.  All data (including such data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tring) can be written to an MPfile link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 returns the written expressions (i.e., not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should primarily be used for storing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umps of the content of an entire @sc{Singular} session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stored cannot be easily converted from o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rings, or m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file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MPfile test.mp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MPfile:w test.mp"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"MPfile:r test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Ptc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binary 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MPtcp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MPtcp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tcp links are implemented on Unix-like operating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Ptcp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MPtcp:launch"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used to extend the set of commands by user defined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@sc{Singular} session, procedures are defined by either typ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or by loading them from a library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defined in a @sc{Singular} session can be displa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Purpo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function, the @code{proc} proc_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, i.e., if it is not loaded from a file by the @code{LIB} or @code{load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aded from a file into a  @sc{Singular} session, the information provided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ll be displayed upon entering @code{help proc_name;}, while the @code{examp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ref{Parameter list}, @ref{Help string}, and the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dy of a library, each procedure not meant to be acce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be declared static. @xref{Procedures in a library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@code{list #} as argument to a parameter list mean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parameters. Furthermore, @code{(list #)} is the defaul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st (in case no list is explicitly given). Insid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dy, the arguments of @code{list #}  are referenced by @code{#[1], #[2]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rocedure has optional parameters, the attribute @code{default_arg}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he possibility to also change the behaviour of all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@code{ring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itutes the help text of a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Format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mall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&lt;proc_name&gt;; shows an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NOTE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@code{example &lt;proc_name&gt;;} if the procedure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 by the @code{LIB} or @code{load}  command (@pxref{LIB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@pxref{load} ). No example section is allowed if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cannot interfere with names in other procedures. Without further 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local variables and their value after leaving the procedure,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ported (i.e. made global) by a command like @code{export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exportto} (@pxref{export},@pxref{exportto}, @pxref{importfrom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xref{package}). To return the value of a local variable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loaded a library, its procedures can be used like any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c{Singular} function, and information on the library i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 Documentation::</w:t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is @code{texinfo}. The info string of a library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o the @code{texinfo} format. The same appl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tring of each procedure listed in the PROCEDURE: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various tools, @code{info}, @code{dvi}, @code{p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html} versions of the @code{texinfo} documentation ar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info markup elements and other information facilitating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ting, see @ref{Typesetting of help and info string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venience of users checking directly the source c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texinfo}  tools should be used economically. That is, th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of each procedure listed in the PROCEDURE: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string is computed and its output is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Example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$}@code{Id: sample.lib 13320 2010-09-29 09:31:38Z someone $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practice to simply define the version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$I}@code{d:$"} and let a version control system exp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Example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istributed with @sc{Singular}. @xref{Libra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ULAR  Documenta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Format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NOTE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, the one line description of the purpos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parameter should be included between th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()} only if the corresponding one line description of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,  separate nodes (subsections in printed docu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the PROCEDURES: section (that is, for some if not all non-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@strong{Example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this infostring appears in the documenta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sre hints and requirements on how procedures cont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should be implemented. For more on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of each procedure not declared static must comply with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@ref{Procedure definition} and @ref{Help string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it must have a help and example section, and assumption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arefully explained. If the assumptions are checked by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procedures should not be shorter than 4 characters 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special characters. In particular, the use of @code{_} in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is discourraged. If the name of the procedure is compo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word, each new word should start with a capital lett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dure may print out comments, for instance to explain results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ntermediate computations. This is often helpful when c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directly, but it may also cause confusions in cas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called by another procedure. The @sc{Singular}  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makes use of the function @code{dbprint} (@pxref{dbprint}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pxref{printlevel} and @pxref{voice}). Note that @code{printlevel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, global variable whose value can be changed by the use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voice} is an internal variable, representing the nesting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. Accordingly, the value of @ref{voice} is 1 on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inside the first procedure, and so on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printlevel}  is 0, but @code{printlevel} 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cedure @code{Test} below is call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vel, then `comment1' is displayed, but not `comment2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nothing is displayed if @code{Test} is called from w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cedure. However, if @code{printlevel} is set to a value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&gt;0, then `comment1' (resp. `comment2') is displayed --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Test} is called from another procedure with nesting leve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part of a procedure behaves in this respec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n top level (the nesting level is 1, that is,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omment1' will be displayed when entering @code{example Test;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ld value at the end of the example pa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 or not. Its default is 0, but it can be reset by the user.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choed if @code{echo&gt;=voice}. At the beginning of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@code{echo} is set to the value 2. In this way, the inpu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mallexample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ibrary to be distributed with @sc{Singular}, the example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has to be written with some care -- the procedu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called from within the example if the value of @code{printlevel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. Otherwise,  the automatic build process of @sc{Singular}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rough since the examples are carried out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 strings of the libraries which are included i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@sc{Singular} and the help strings of the corresponding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sed and automatically converted into the @code{texinfo}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ypesetting language in which the documentation  of @sc{Sing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information on how this works. For more details,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in the @code{texinfo} format. The string should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ine starts with uppercase words up to a colon, then the tex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the item is assumed to consist of comma-separat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valid references to other @code{texinfo}  nodes of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  @code{KEYWOR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. If this one-line description consists of upperca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oc_name&gt;();     &lt;one line description of the purpos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@code{texinfo} nodes (subsections in printed docu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content of an item, the following @code{texinf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up elements are recogniz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te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ferences to other parts of the @sc{Singular} manual,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@code{@@ref@{node@}} constructs. Here, @code{n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gn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et short strings in typewriter font (short: does no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inside @code{@@code@{..@}} must not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n @@example environment, the characters @{,@},@@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scaped by an @@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n @@format environment, the characters @{,@},@@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scaped by an @@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can be loaded with the @code{LIB}  or the @code{load}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library from a file. If the given filename does not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kbd{.} or @kbd{/}  and if the file cannot be loc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 the @code{SearchPath} is checked for a 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th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/Singular/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, @code{\Singular\} on a Windows 95/98/NT/XP/Vist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 @code{LIB}  or @code{load}  command, only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cedures in the library are loaded. The body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s only read upon the first call of the procedur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s memory consumption by unused procedures.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@sc{Singular}  session with the @code{-q} or @code{--quie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code{option} unsets the @code{option} @code{loadLib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ibraries loaded in a @sc{Singular}  session are display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, but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se of a library, the name of the @code{package} is not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name, but is hardcoded in the dynamic modul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it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@code{http://www.singular.uni-kl.de/DynMod.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