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969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01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326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625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