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98845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32808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