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164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7704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2457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