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6487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7951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3550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42329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