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0510176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4657440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