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3122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40613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2868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8577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