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std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Sat Jan 11 05:18:56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BUILTIN           backup              is_list             s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CHAR              batch               is_matrix           selec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COMPLEX           bookmark            is_numerical        set_block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DOUBLE            call                is_pointer          set_fil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FLOAT             catch               is_range            set_i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FUNCTION          cd                  is_real             se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INT               ceil                is_scalar           set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LONG              close               is_stream           set_v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LVALUE            close102            is_string           sgi64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OPAQUE            close102_default    is_struct          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POINTER           collect             is_vector          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RANGE             conj                is_void             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HORT             copyright           jc                  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EAM            cos                 jr                  siz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ING            cosh                jt                 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UCT            cray_primitives     legal               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UCTDEF         create              library             spa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VOID              createb             log                 sp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                   current_include     log10               spawn_call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alpha             data_align          log1p               spli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cray              dbauto              lround              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dec               dbcont              lsdir               s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i86               dbdis               mac_primitives      st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ibmpc             dbexit              macl_primitives     str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mac               dbinfo              max                 st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macl              dbret               maybe_prompt        str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r                 dbskip              median              strgl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r                 dbup                merge               strgr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elect_file_dir   dec_primitives      merge2            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gi64             digitize            mergef              str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un               dimsof              mergeg              str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un3              dir_list            mergei              str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vax               disassemble         min                 strt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vaxg              dump_clog           mkdir               strtr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xdr               edit_times          mkdirp              struct_al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ar                eq_nocopy           nallof              struct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at                error               name                str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dr                errs2caller         nameof              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py                exit                noneof              sun3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init_clog          exp                 noop                sun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init_pdb           expm1               numberof            sus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c                 fflush              open               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r                 filepath            open102             s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t                 floor               openb               symbol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len                funcdef             openb_hooks         symbol_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lst                funcset             orgsof              symbol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map                get_addrs           pc_primitives       symbol_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ot_cdf            get_argv            pi                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ot_pdb            get_cwd             plug_dir            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xt                get_env             plug_in             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prt                get_home            poly               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read               get_includes        popen               timer_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rev                get_member          pr1                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set_pdb            get_ncycs           print               to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write              get_path            print_columns       to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                  get_pkgnames        print_format        trans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ut               get_primitives      process_argv        typ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s                 get_times           ptcen               u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um_dimlist       get_vars            quit                un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os                grow                random              updat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member          has_records         random_seed         use_ori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next_file       help                randomize           vax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record          histinv             rdfile              vaxg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variable        histogram           rdline              v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              i86_primitives      re_part            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_error         identof             read                v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f               im_part             read_clog           v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pha_primitives    include             read_n              v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_subroutine       include1            recover_file        vun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of               include_all         reform             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a                indgen              remove             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y               info                rename              wher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in                install_struct      require             wrap_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inh               integ               reshape            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_pdb_close        interp              restore             xdr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_pdb_open         is_array            resume              yorick_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an                is_complex          rmdir               z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load            is_func             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g                 is_integer          s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Y_BUILTIN TO Y_PO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BUILT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CHAR</w:t>
      </w:r>
    </w:p>
    <w:p>
      <w:pPr>
        <w:pStyle w:val="PreformattedText"/>
        <w:bidi w:val="0"/>
        <w:jc w:val="left"/>
        <w:rPr/>
      </w:pPr>
      <w:r>
        <w:rPr/>
        <w:t>/* DOCUMENT ident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ype identifier of OBJECT as a long integer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(Y_CHAR)      for an array of char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(Y_SHORT)     for an array of shor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(Y_INT)       for an array of in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(Y_LONG)      for an array of long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(Y_FLOAT)     for an array of floa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(Y_DOUBLE)    for an array of double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(Y_COMPLEX)   for an array of complex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(Y_STRING)    for an array of string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(Y_POINTER)   for an array of pointer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(Y_STRUCT)    for a structure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 (Y_RANGE)     for a range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1 (Y_LVALUE)    for a lval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2 (Y_VOID)      for a void (undefined)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3 (Y_FUNCTION)  for a function arr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4 (Y_BUILTIN)   for a builtin arr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5 (Y_STRUCTDEF) for a data type or structure defini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6 (Y_STREAM)    for a file stre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7 (Y_OPAQUE)    for an opaque ob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 typeof, structo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COMPL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FLO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Y_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Y_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L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OPAQ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PO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Y_RANGE TO __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SH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E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U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Y_STRUCTD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VO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r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alph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c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d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i8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ibmp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ma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mac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_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erge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_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ergei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__select_file_dir TO __xd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__select_file_dir</w:t>
      </w:r>
    </w:p>
    <w:p>
      <w:pPr>
        <w:pStyle w:val="PreformattedText"/>
        <w:bidi w:val="0"/>
        <w:jc w:val="left"/>
        <w:rPr/>
      </w:pPr>
      <w:r>
        <w:rPr/>
        <w:t>/* DOCUMENT select_file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lect_file(di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actively select name of an existing file starting at current wor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or at last selected directory or at DIR if this argu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.  The function returns full path of selected file or nil []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valid selection is made.  If keyword FOREVER is true, a file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for the function to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keyword ALL is true, then all files and directories get displayed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the "hidden" ones which name start with a dot.  In any cas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and parent directories ("." and "..") get displayed to allow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to re-scan the current directory or to go into the pa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PATTERN can be set to a regular expression to select only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match PATTERN.  For instance, PATTERN="\\.(tgz|tar\\.gz)$"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ch any files with suffix ".tgz" or ".tar.gz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WIDTH can be used to specify a different text width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of 79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PROMPT can be set to change the default promp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 Select file/directory: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lsdir, regmatch, print_column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sgi6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s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sun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v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vax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xdr</w:t>
      </w:r>
    </w:p>
    <w:p>
      <w:pPr>
        <w:pStyle w:val="PreformattedText"/>
        <w:bidi w:val="0"/>
        <w:jc w:val="left"/>
        <w:rPr/>
      </w:pPr>
      <w:r>
        <w:rPr/>
        <w:t>/* DOCUMENT primitive data types for various machin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ttle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86      Intel x86 Linu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bmpc    IBM PC (2 byte in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alpha    Compaq alph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dec      DEC workstation (MIPS), Intel x86 Window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      DEC VAX (H-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g     DEC VAX (G-doubl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g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xdr      External Data Represent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      Sun, HP, SGI, IBM-RS6000, MIPS 32 b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3     Sun-2 or Sun-3 (old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gi64    SGI, Sun, HP, IBM-RS6000 64 bi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__xdr TO _l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      MacIntosh 68000 (power Mac, Gx are __sun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l     MacIntosh 68000 (12 byte 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cray     Cray XMP, YM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d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_init_clog</w:t>
      </w:r>
    </w:p>
    <w:p>
      <w:pPr>
        <w:pStyle w:val="PreformattedText"/>
        <w:bidi w:val="0"/>
        <w:jc w:val="left"/>
        <w:rPr/>
      </w:pPr>
      <w:r>
        <w:rPr/>
        <w:t>/* DOCUMENT _init_clog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Clog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_init_pdb</w:t>
      </w:r>
    </w:p>
    <w:p>
      <w:pPr>
        <w:pStyle w:val="PreformattedText"/>
        <w:bidi w:val="0"/>
        <w:jc w:val="left"/>
        <w:rPr/>
      </w:pPr>
      <w:r>
        <w:rPr/>
        <w:t>/* DOCUMENT _ini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se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PDB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set_pdb call only sets the CloseHook, on the assumptio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header has already been written (as in recover_fil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reateb, recover_file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r</w:t>
      </w:r>
    </w:p>
    <w:p>
      <w:pPr>
        <w:pStyle w:val="PreformattedText"/>
        <w:bidi w:val="0"/>
        <w:jc w:val="left"/>
        <w:rPr/>
      </w:pPr>
      <w:r>
        <w:rPr/>
        <w:t>/* DOCUMENT _jt, file, ti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c, file, ncy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r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aw versions of jt and jc provided to simplify redef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jt and jc functions to add additional feat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you could redefine jt to jump to a tim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omething.  The new jt can pass its arguments alo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jt, then call the appropriate plotting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raw version of jr as wel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>/* DOCUMENT list= _lst(item1, item2, item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at(item_or_list1, item_or_list2, item_or_list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py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= _cpy(list, i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ngth= _len(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em= _ca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em_i= _ca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ar, list, i, new_item_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d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= _cd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dr, list, i, new_list_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ement rudimentary Lisp-like list handling in Yor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n Yorick, a list must have a simple tre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no loops or rings are allowed (loops break Yorick's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ager - beware).  You need to be careful not to do thi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rror will not be 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s are required in Yorick whenever you need to hol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terminate amount of non-array data, such as file hand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functions, index ranges, etc.  Note that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s cannot point to these objects.  For array data, 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hoice between a list and a struct or an array of point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a list cannot be written into a file with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since it may contain unsaveable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st (list), _cat (catenate), and _cpy (copy)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the principal means for creating and maintaining lis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lst makes a list out of its arguments, so that ea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one item of the new list.  Unlike Yorick array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s, a statement like x=list does not make a cop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, it merely makes an additional reference to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explicitly use the _cpy function to copy a list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_cpy only copies the outermost list itself, not the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list (even if those items are lists).  With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i, _cpy copies only the first i items in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concatentates several lists togeth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romoting" any arguments which are not lists. 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the values of list arguments to _cat, excep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argument, since after _cat(list, item), the variable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oint to the new longer list returned by _c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or [], functions as an empty list.  This leads to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argument list for _cat, since _cat "promotes" non-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to lists; _cat treats [] as an empty list, not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list item.  Also, _lst() or _lst([]) returns a single item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[]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en function returns the number of items in a list, or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[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r and _cdr functions (the names are taken from Li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they originally stood for something like "address register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data register" of some long forgotten machine) prov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n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 to the items stored in a list.  _car(list,i)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-th item of the list, and i defaults to 1, so _car(list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item.  Also, _car,list,i,new_item_i sets the i-th i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list.  Finally, _cdr(list,i) returns a list of all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beyond the i-th, where i again defaults to 1.  The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cdr,list,i,new_list_i can be used to reset all list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i-th to new values.  In the _cdr function, i=0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ed.  When used to set values, both _car and _cdr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alled as functions, in which case they return the item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which has been replaced.  The _cdr(list) function retur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if and only if LIST contains only a single item;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ual means of halting a loop over items in a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ray, grow, _prt, _map, _rev, _n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map</w:t>
      </w:r>
    </w:p>
    <w:p>
      <w:pPr>
        <w:pStyle w:val="PreformattedText"/>
        <w:bidi w:val="0"/>
        <w:jc w:val="left"/>
        <w:rPr/>
      </w:pPr>
      <w:r>
        <w:rPr/>
        <w:t>/* DOCUMENT _map(f, 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list of the results of applying function F to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LIST in turn, as if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lst(f(_car(list,1)),f(_car(list,2)),..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cdf</w:t>
      </w:r>
    </w:p>
    <w:p>
      <w:pPr>
        <w:pStyle w:val="PreformattedText"/>
        <w:bidi w:val="0"/>
        <w:jc w:val="left"/>
        <w:rPr/>
      </w:pPr>
      <w:r>
        <w:rPr/>
        <w:t>/* DOCUMENT _not_cdf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ike _not_pdb, but for netCDF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pdb</w:t>
      </w:r>
    </w:p>
    <w:p>
      <w:pPr>
        <w:pStyle w:val="PreformattedText"/>
        <w:bidi w:val="0"/>
        <w:jc w:val="left"/>
        <w:rPr/>
      </w:pPr>
      <w:r>
        <w:rPr/>
        <w:t>/* DOCUMENT _not_pdb(file, familyO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is not a PDB file, otherwise returns 0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 the structure and data tables, and catalogu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.  Used to open an existing file.  Also det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an appended Clog descrip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calling _not_pdb, set the variable yPDBopen to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t_pdb_open you want to be in force.  (For historical reas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in order to allow for the open102 keyword to openb -- _no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s at the value of the variable yPDBopen, rather than at_pdb_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l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nxt</w:t>
      </w:r>
    </w:p>
    <w:p>
      <w:pPr>
        <w:pStyle w:val="PreformattedText"/>
        <w:bidi w:val="0"/>
        <w:jc w:val="left"/>
        <w:rPr/>
      </w:pPr>
      <w:r>
        <w:rPr/>
        <w:t>/* DOCUMENT item= _nxt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irst item in LIST, and set LIST to list of rem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.  If you are iterating through a list, this is the w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o it, since a loop on _car(list,i) with i varying from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_len(list) scales quadratically with the length of the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 loop on _nxt(list) scales linear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r,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_prt TO ab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prt</w:t>
      </w:r>
    </w:p>
    <w:p>
      <w:pPr>
        <w:pStyle w:val="PreformattedText"/>
        <w:bidi w:val="0"/>
        <w:jc w:val="left"/>
        <w:rPr/>
      </w:pPr>
      <w:r>
        <w:rPr/>
        <w:t>/* DOCUMENT _prt,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every item in a list, recursing if some item is itself a lis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read</w:t>
      </w:r>
    </w:p>
    <w:p>
      <w:pPr>
        <w:pStyle w:val="PreformattedText"/>
        <w:bidi w:val="0"/>
        <w:jc w:val="left"/>
        <w:rPr/>
      </w:pPr>
      <w:r>
        <w:rPr/>
        <w:t>/* DOCUMENT _write, file, address, expres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read, file, address, vari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bytes= _read(file, address, variab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low level read and write functions which do not "see"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table for the binary FILE.  The ADDRESS is the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which to begin the write or read operation.  The type and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ects of the EXPRESSION or VARIABLE determines how much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, and what format conversion operations to apply. 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 of type char, no conversion operations are ever applied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read will return the actual number of bytes read,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than the number implied by VARIABLE in this one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all other cases, _read returns numberof(VARIABLE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has records, the ADDRESS is understood to be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amily member in which the current record resid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save, restore, siz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rev</w:t>
      </w:r>
    </w:p>
    <w:p>
      <w:pPr>
        <w:pStyle w:val="PreformattedText"/>
        <w:bidi w:val="0"/>
        <w:jc w:val="left"/>
        <w:rPr/>
      </w:pPr>
      <w:r>
        <w:rPr/>
        <w:t>/* DOCUMENT _rev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list in reverse or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se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init_pdb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rea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v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bout</w:t>
      </w:r>
    </w:p>
    <w:p>
      <w:pPr>
        <w:pStyle w:val="PreformattedText"/>
        <w:bidi w:val="0"/>
        <w:jc w:val="left"/>
        <w:rPr/>
      </w:pPr>
      <w:r>
        <w:rPr/>
        <w:t>/* DOCUMENT about, pattern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bout, pattern, 1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and display documentation about functions (or all symbol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argument is true) matching regular expression PATTERN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matches are found, the user is prompted to select a su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may be a string, or a function or structure definition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is a string with a trailing "/i", the other par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ular expression is interpreted so as to ignore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help, info, symbol_def, symbol_name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grep, strcas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_name.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bs TO add_me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bs</w:t>
      </w:r>
    </w:p>
    <w:p>
      <w:pPr>
        <w:pStyle w:val="PreformattedText"/>
        <w:bidi w:val="0"/>
        <w:jc w:val="left"/>
        <w:rPr/>
      </w:pPr>
      <w:r>
        <w:rPr/>
        <w:t>/* DOCUMENT abs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bs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absolute value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form, returns sqrt(x^2+y^2+z^2+...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gn, sq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ccum_dimlist</w:t>
      </w:r>
    </w:p>
    <w:p>
      <w:pPr>
        <w:pStyle w:val="PreformattedText"/>
        <w:bidi w:val="0"/>
        <w:jc w:val="left"/>
        <w:rPr/>
      </w:pPr>
      <w:r>
        <w:rPr/>
        <w:t>/* DOCUMENT accum_dimlist, dims, 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umulate a dimension argument D onto a dimension list DIM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n be used to emulate the dimension lists suppli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function.  For 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 myfunc(arg1, arg2, ..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cal dims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le (more_args()) accum_dimlist, dims, next_arg(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ray, refo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cos</w:t>
      </w:r>
    </w:p>
    <w:p>
      <w:pPr>
        <w:pStyle w:val="PreformattedText"/>
        <w:bidi w:val="0"/>
        <w:jc w:val="left"/>
        <w:rPr/>
      </w:pPr>
      <w:r>
        <w:rPr/>
        <w:t>/* DOCUMENT acos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cosine of its argument, range [0, pi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member</w:t>
      </w:r>
    </w:p>
    <w:p>
      <w:pPr>
        <w:pStyle w:val="PreformattedText"/>
        <w:bidi w:val="0"/>
        <w:jc w:val="left"/>
        <w:rPr/>
      </w:pPr>
      <w:r>
        <w:rPr/>
        <w:t>/* DOCUMENT add_member, file, struct_name, offset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member to a data type in the file FILE.  The data typ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truct name) is STRUCT_NAME, which will be created if it d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lready exist.  The new member will be at OFFSET (in byt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beginning of an instance of this structure, and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the specified NAME, TYPE, and DIMLIST.  Use OFFSET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dd_member compute the next available offset in the structu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can be either a structure definition, or a string na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reviously defined data type in FILE.  The optional DIMLIS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the "array"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UCT_NAME built from a series of add_member calls can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until it is installed with install_stru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should be used very sparingly, mostly in cod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building the structure of a foreign-format binar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install_struct, struct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FROM add_next_file TO add_vari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dd_next_file</w:t>
      </w:r>
    </w:p>
    <w:p>
      <w:pPr>
        <w:pStyle w:val="PreformattedText"/>
        <w:bidi w:val="0"/>
        <w:jc w:val="left"/>
        <w:rPr/>
      </w:pPr>
      <w:r>
        <w:rPr/>
        <w:t>/* DOCUMENT failure= add_next_file(file, filename, create_fla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the next file to the FILE, which must contain history rec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NAME is non-nil, the new file will be called that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xt sequential filename is used.  If CREATE_FLAG is 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on-zero, the new file will be created if it does not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.  If omitted or nil, CREATE_FLAG defaults to 1 if the file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permission and 0 if it does n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0 on succes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record</w:t>
      </w:r>
    </w:p>
    <w:p>
      <w:pPr>
        <w:pStyle w:val="PreformattedText"/>
        <w:bidi w:val="0"/>
        <w:jc w:val="left"/>
        <w:rPr/>
      </w:pPr>
      <w:r>
        <w:rPr/>
        <w:t>/* DOCUMENT add_record, file, time, ncy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, time, ncyc, add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new record to FILE corresponding to the specified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(respectively a double and a long).  Either or both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CYC may be nil or omitted, but the existence of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must be the same for every record added to one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DDRESS specifies the disk address of the new recor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ssumed to be in the current file.  Without ADDRES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&lt;0, the next available address is used; this may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ew file in the family (see the set_filesize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dd_record function leaves the new record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ubsequent save commands to actually write th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, NCYC, and ADDRESS arguments may be equal length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dd several records at once; in this case, the firs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y added records is the current one.  If all three of TIM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, and ADDRESS are nil or omitted, no new records are ad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the file becomes a record file if it was not already, a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case, no record will be the current record after such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 (even if no records were added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add_variable commands will create record 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record has been added, subsequent save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create any new variables as record 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second record has been added using add_record, n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commands nor add_variable commands may be used to intro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new record 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createb, updateb, openb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>/* DOCUMENT add_variable, file, address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variable NAME to FILE at the specified ADDRES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TYPE and dimensions given by DIMLIST.  The DIMLIST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zero or more arguments, as for the "array" function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 is &lt;0, the next available address is used. Note tha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the save command, add_variable does not actually write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-- it merely changes Yorick's description of the cont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FROM add_variable TO alpha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, add_variable adds a variab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instead of a non-record variable.  See add_rec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openb, createb, updateb, add_record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member, install_struct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fter</w:t>
      </w:r>
    </w:p>
    <w:p>
      <w:pPr>
        <w:pStyle w:val="PreformattedText"/>
        <w:bidi w:val="0"/>
        <w:jc w:val="left"/>
        <w:rPr/>
      </w:pPr>
      <w:r>
        <w:rPr/>
        <w:t>/* DOCUMENT after, secs, on_elap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function ON_ELAPSE at idle time SECS (wall) seconds from n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S may be a floating point number to get fractions of a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aught errors will cancel all afters; if you need contro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cellation, you must built it into ON_ELAPSE.  With SECS=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_ELAPSE becomes equivalent to set_idler, except that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a single idler function, while there can be many ON_ELAP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.  ON_ELAPSE is called with no arguments; it must b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preted function, and it will be invoked via the name it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with (in its func statemen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, set_idler, after_erro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fter_error</w:t>
      </w:r>
    </w:p>
    <w:p>
      <w:pPr>
        <w:pStyle w:val="PreformattedText"/>
        <w:bidi w:val="0"/>
        <w:jc w:val="left"/>
        <w:rPr/>
      </w:pPr>
      <w:r>
        <w:rPr/>
        <w:t>/* DOCUMENT after_error = error_handler_fun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variable AFTER_ERROR is set to an interpreted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no parameters, that function will be invoked after an erro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the next prompt, instead of entering or offering to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ug mode.  The error message will be printed, and also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the catch_message variable.  A fault during the execu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after_error function will not invoke after_error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after_error is persistent (unlike set_idler).  An err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any functions scheduled using after or set_idler, s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_error function must reschedule these if 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tch function is a more appropriate way to recov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erro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idler, catch, af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llof</w:t>
      </w:r>
    </w:p>
    <w:p>
      <w:pPr>
        <w:pStyle w:val="PreformattedText"/>
        <w:bidi w:val="0"/>
        <w:jc w:val="left"/>
        <w:rPr/>
      </w:pPr>
      <w:r>
        <w:rPr/>
        <w:t>/* DOCUMENT 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neof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llof, anyof, noneof, nallof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alpha_primitives</w:t>
      </w:r>
    </w:p>
    <w:p>
      <w:pPr>
        <w:pStyle w:val="PreformattedText"/>
        <w:bidi w:val="0"/>
        <w:jc w:val="left"/>
        <w:rPr/>
      </w:pPr>
      <w:r>
        <w:rPr/>
        <w:t>/* DOCUMENT alpha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alpha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FROM am_subroutine TO at_pdb_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m_subroutine</w:t>
      </w:r>
    </w:p>
    <w:p>
      <w:pPr>
        <w:pStyle w:val="PreformattedText"/>
        <w:bidi w:val="0"/>
        <w:jc w:val="left"/>
        <w:rPr/>
      </w:pPr>
      <w:r>
        <w:rPr/>
        <w:t>/* DOCUMENT am_subroutin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the current Yorick function was invok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  If am_subroutine() returns true, the result of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not be used, and need not be computed (the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called for its side effects only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ny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rea</w:t>
      </w:r>
    </w:p>
    <w:p>
      <w:pPr>
        <w:pStyle w:val="PreformattedText"/>
        <w:bidi w:val="0"/>
        <w:jc w:val="left"/>
        <w:rPr/>
      </w:pPr>
      <w:r>
        <w:rPr/>
        <w:t>/* DOCUMENT area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areas of the 2-D mesh (X, Y).  If Y and X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x-by-jmax, the result is (imax-1)-by-(jmax-1).  The area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when, say, X increases with i and Y increases with j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area([[0,0],[1,1]],[[0,1],[0,1]]) is +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volu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rray</w:t>
      </w:r>
    </w:p>
    <w:p>
      <w:pPr>
        <w:pStyle w:val="PreformattedText"/>
        <w:bidi w:val="0"/>
        <w:jc w:val="left"/>
        <w:rPr/>
      </w:pPr>
      <w:r>
        <w:rPr/>
        <w:t>/* DOCUMENT array(value, dimension_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ay(type, dimension_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bject of the same type as VALUE, consisting of cop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, with the given DIMENSION_LIST append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.  Hence, array(1.5, 3, 1) is the same as [[1.5, 1.5, 1.5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VALUE is taken as scalar zero of the TYP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array(short, 2, 3) is the same as [[0s,0s],[0s,0s],[0s,0s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DIMENSION_LIST is a list of arguments, each of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f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1) A positive scalar integer express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2) An index range with no step field (e.g.-  1:10)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3) A vector of integers [number of dims, length1, length2, ...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that is, the format returned by the dims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shape, is_array, dimsof, numberof, grow, span, use_origin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sin</w:t>
      </w:r>
    </w:p>
    <w:p>
      <w:pPr>
        <w:pStyle w:val="PreformattedText"/>
        <w:bidi w:val="0"/>
        <w:jc w:val="left"/>
        <w:rPr/>
      </w:pPr>
      <w:r>
        <w:rPr/>
        <w:t>/* DOCUMENT asi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sine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sinh</w:t>
      </w:r>
    </w:p>
    <w:p>
      <w:pPr>
        <w:pStyle w:val="PreformattedText"/>
        <w:bidi w:val="0"/>
        <w:jc w:val="left"/>
        <w:rPr/>
      </w:pPr>
      <w:r>
        <w:rPr/>
        <w:t>/* DOCUMENT a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hyperbolic sine, cosine, or tang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.  The range of real acosh is &gt;=0.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t_pdb_open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at_pdb_open TO auto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t_pdb_open</w:t>
      </w:r>
    </w:p>
    <w:p>
      <w:pPr>
        <w:pStyle w:val="PreformattedText"/>
        <w:bidi w:val="0"/>
        <w:jc w:val="left"/>
        <w:rPr/>
      </w:pPr>
      <w:r>
        <w:rPr/>
        <w:t>/* DOCUMENT at_pdb_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ts for optional behavior when a PDB file is opened or clo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ope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0  Major-Order:  value specified in file is corr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1  Major-Order:102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Major-Order:  opposite from what file s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3  Major-Order:101 alw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Strip Basis @... suffices from variable names (when possibl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nger!  If you do this and open a file for update, the vari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s will be stripped when you close the file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Use Basis @history convention on 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and 002 bits may be overridden by the open102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open is 0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close (the value at the time the file is opened or crea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remembered)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1  Write Major-Order 102 PDB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Write PDB style history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are no-ops unless bit 002 is set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Use Basis @history convention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Do NOT pack all history record variables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ingle structure in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bit may be overridden by the close102 keyword 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102_default is non-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close is 00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lose102_defau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tan</w:t>
      </w:r>
    </w:p>
    <w:p>
      <w:pPr>
        <w:pStyle w:val="PreformattedText"/>
        <w:bidi w:val="0"/>
        <w:jc w:val="left"/>
        <w:rPr/>
      </w:pPr>
      <w:r>
        <w:rPr/>
        <w:t>/* DOCUMENT at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tan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tangent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wo argument form, returns the angle from (1, 0) to (x, y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range (-pi, pi], with atan(1, 0)==pi/2.  (If x&gt;=0,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tan(y/x)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autoload</w:t>
      </w:r>
    </w:p>
    <w:p>
      <w:pPr>
        <w:pStyle w:val="PreformattedText"/>
        <w:bidi w:val="0"/>
        <w:jc w:val="left"/>
        <w:rPr/>
      </w:pPr>
      <w:r>
        <w:rPr/>
        <w:t>/* DOCUMENT autoload, i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utoload, i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IFILE to be included when any of the variables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ferenced as a function or subroutine.  Multiple auto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 may refer to a single IFILE; the effect is cumulative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any reference to a single one of the VARi causes all of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replaced (when IFILE is include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mantics of this process are complicated, but should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pected in most cases: After the call to autoload, the VAR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utoload TO b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redefined (e.g.- VARi=something or func VARi) with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a warning message, and causing all the VARi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IFILE to become undefined.  The semantic subtlety ari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yorick variable scoping rules; if any of the VARi has lo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ope for any function in the calling chain when the inclu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ILE is actually triggered, only those local value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d.  (The autoload function is no different than the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include functions in this regar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rm, with no VARi, cancels the autoload, without giv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arning; all the VARi become un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IFILE is included, the VARi behave like [] (nil)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ar as their response to the is_void function, and the ! and 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s.  (You can use is_func to discover whether a variab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utoload.)  Only their actual use in a function or subroutine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trigger the autoload.  While the IFILE may define the VAR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y type of object, the autoload feature only works as inten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VARi are defined as interpreted or built-in function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it makes sense for a VARi to be a built-in function,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IFILE executes a plug_in command to dynamically loa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compiled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FILE (or a file with the same name) has already been inclu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is a silent no-op.  This is exactly analogou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havior of the require function; it does not harm to call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 or autoload if the IFILE has already been included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you may want to place a require at the beginning of a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expect to be autoloaded, in preference to providing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s for the secon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require, plug_in, is_fun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vg</w:t>
      </w:r>
    </w:p>
    <w:p>
      <w:pPr>
        <w:pStyle w:val="PreformattedText"/>
        <w:bidi w:val="0"/>
        <w:jc w:val="left"/>
        <w:rPr/>
      </w:pPr>
      <w:r>
        <w:rPr/>
        <w:t>/* DOCUMENT av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average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um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ack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bookmar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batch</w:t>
      </w:r>
    </w:p>
    <w:p>
      <w:pPr>
        <w:pStyle w:val="PreformattedText"/>
        <w:bidi w:val="0"/>
        <w:jc w:val="left"/>
        <w:rPr/>
      </w:pPr>
      <w:r>
        <w:rPr/>
        <w:t>/* DOCUMENT batch,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, 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, turns off, or tests for batch mode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rick is started with the command lin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rick -batch batch_include.i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batch mode is turned on, the usual custom.i startup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kipped, and the file batch_include.i is parsed and execu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batch and batch_include.i command line arguments are removed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returned by get_argv().  These must be the first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batch TO c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atch mode, any error will terminate Yorick (as by the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 rather than entering debug mode.  Also, any attemp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from the keyboard is 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get_argv, set_idle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ookmark</w:t>
      </w:r>
    </w:p>
    <w:p>
      <w:pPr>
        <w:pStyle w:val="PreformattedText"/>
        <w:bidi w:val="0"/>
        <w:jc w:val="left"/>
        <w:rPr/>
      </w:pPr>
      <w:r>
        <w:rPr/>
        <w:t>/* DOCUMENT backup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mark= bookmark(f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ckup, f, bma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up the text stream F, so that the next call to the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s the same line as the previous call to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 that you can only back up one line).  If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argument BMARK is supplied, restores the stat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 to its state at the time the bookmark function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matching failure in read, use the single argument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ackup to reread the line containing the matching failur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, open, 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all</w:t>
      </w:r>
    </w:p>
    <w:p>
      <w:pPr>
        <w:pStyle w:val="PreformattedText"/>
        <w:bidi w:val="0"/>
        <w:jc w:val="left"/>
        <w:rPr/>
      </w:pPr>
      <w:r>
        <w:rPr/>
        <w:t>/* DOCUMENT call, subroutine(arg1, arg2, arg3, arg4, arg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a SUBROUTINE to be called with a very long argument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alternative to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, 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g6, arg7, arg8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stat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(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rint the return value of subroutine, even if it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call simply returns its argu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no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atch</w:t>
      </w:r>
    </w:p>
    <w:p>
      <w:pPr>
        <w:pStyle w:val="PreformattedText"/>
        <w:bidi w:val="0"/>
        <w:jc w:val="left"/>
        <w:rPr/>
      </w:pPr>
      <w:r>
        <w:rPr/>
        <w:t>/* DOCUMENT catch(categor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errors of the specified category.  Category may be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all errors, or a bitwise or of the following bi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1 math errors (SIGFPE, math libr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2 I/O erro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4 keyboard interrupts (e.g.- control C interrup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8 other compiled errors (YErro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10 interpreted errors (err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atch by placing it in a function before the section of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which you are trying to catch errors.  When catch is call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always returns 0, but it records the virtual machin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nter where it was called, and longjumps there if an erro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cted.  The most recent matching call to catch will catc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.  Returning from the function in which catch was call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catch TO c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s that call off the list of catches the interpreter che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catch, place the call near the top of a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catch(category)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&lt;code to execute if error is caught&g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 error with the specified category occurs in the "protecte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, the program jumps back to the point of the catch and a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if the catch function had returned 1 (remember that when c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called it always returns 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rder to lessen the chances of infinite loops, the c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ped off the active list if it is actually u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error will *not* be caught.  Often, this is only desi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error handling code itself -- if you want to re-exec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protected" code, do this, and take care of the possibi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finite loops in your interpreted c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(catch(category)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&lt;code to execute if error is caught&g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error has been caught, the associated error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at would have been printed had it not been caught) is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variable catch_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ode protected by the catch contains include or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, or function references which force autoloads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ult occurs while yorick is interpreting an included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will itself fault, and the error code will not execu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fault occurs after an include has pushed a file o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stack for delayed parsing and you catch that 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stack will not unwind to its condition at the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was called.  That is, catch is incapable of protec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ompletely during operations involving nested level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ome cases, after_error is a more appropriate way to rec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rro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cd TO close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cd</w:t>
      </w:r>
    </w:p>
    <w:p>
      <w:pPr>
        <w:pStyle w:val="PreformattedText"/>
        <w:bidi w:val="0"/>
        <w:jc w:val="left"/>
        <w:rPr/>
      </w:pPr>
      <w:r>
        <w:rPr/>
        <w:t>/* DOCUMENT cd, directory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d(directory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current working directory to DIRECTORY_NAME, retur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anded path name (i.e.- with leading environment variab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, .., or ~ replaced by the actual pathname).  If call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returns nil to indicate failure, otherwise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a Yorick erro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sdir, mkdir, rmdir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eil</w:t>
      </w:r>
    </w:p>
    <w:p>
      <w:pPr>
        <w:pStyle w:val="PreformattedText"/>
        <w:bidi w:val="0"/>
        <w:jc w:val="left"/>
        <w:rPr/>
      </w:pPr>
      <w:r>
        <w:rPr/>
        <w:t>/* DOCUMENT ceil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mallest integer not less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floor, rou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lose</w:t>
      </w:r>
    </w:p>
    <w:p>
      <w:pPr>
        <w:pStyle w:val="PreformattedText"/>
        <w:bidi w:val="0"/>
        <w:jc w:val="left"/>
        <w:rPr/>
      </w:pPr>
      <w:r>
        <w:rPr/>
        <w:t>/* DOCUMENT close, 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I/O stream F (returned earlier by the open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 is a simple variable reference (as opposed to an expression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lose function will set F to nil.  If F is the only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/O stream, then "close, f" is equivalent to "f= []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"close, f" will close the file (so that subsequ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operations will fail) and print a warning message abou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standing ("stale") referenc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read, write, rdlin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name, remo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lose102</w:t>
      </w:r>
    </w:p>
    <w:p>
      <w:pPr>
        <w:pStyle w:val="PreformattedText"/>
        <w:bidi w:val="0"/>
        <w:jc w:val="left"/>
        <w:rPr/>
      </w:pPr>
      <w:r>
        <w:rPr/>
        <w:t>/* DOCUMENT close102  is a keyword for createb or updateb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   is a keyword for openb or updateb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_default   is a global variable (initially 0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**Do not use close102_default -- use at_pdb_clo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 this is for backward compatibility only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=1  means to close the PDB file "Major-Order:102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=0  means close it "Major-Order:101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not specified, uses 1 if close102_default non-zero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therwise the value specified in at_pdb_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1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open it as if it were "Major-Order:102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0   (the default) means to assume the PDB fil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rrectly writ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2   means to assume that the file is incorrectl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ritten, whichever way it is mark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3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open it as if it were "Major-Order:101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DB file format comes in two styles, "Major-Order:101"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Major-Order:102".  Yorick interprets these correctly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other codes may ignore them, or write them in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close102 TO copyr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Yorick, not all codes are able to correctly read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yles.  If you are writing a file which needs to be rea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"102 style" code, create it with the close102=1 key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notice that a file you though was a history file isn't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dimensions of multi-dimensional variables are transpo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order you expected, the code which wrote the file probab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ew it.  Try openb("filename", open102=2).  The choices 1 and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or cases in which you know the writing code was suppo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the file one way or the other, and you don't want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102 and close102 keywords, if present, overr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in the variables at_pdb_open and at_pdb_cl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close102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102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llect</w:t>
      </w:r>
    </w:p>
    <w:p>
      <w:pPr>
        <w:pStyle w:val="PreformattedText"/>
        <w:bidi w:val="0"/>
        <w:jc w:val="left"/>
        <w:rPr/>
      </w:pPr>
      <w:r>
        <w:rPr/>
        <w:t>/* DOCUMENT result= collect(f, name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hrough all records of the history file F accumula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_STRING into a single array with on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varying from 1 to the number of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_STRING can be either a simple variable name, or a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ed by up to four simple indices which are either nil,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, or an index range with constant limits.  (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or negative indices count from the end of a dimens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xle")        -- collects the variable f.x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tr(2,2:)")   -- collects f.tr(2,2: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akap(2,-1:0,)") -- collects f.akap(2,-1:0,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i.e.- akap in the last two values of 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econd inde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nj</w:t>
      </w:r>
    </w:p>
    <w:p>
      <w:pPr>
        <w:pStyle w:val="PreformattedText"/>
        <w:bidi w:val="0"/>
        <w:jc w:val="left"/>
        <w:rPr/>
      </w:pPr>
      <w:r>
        <w:rPr/>
        <w:t>/* DOCUMENT conj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conjugate of its argume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pyright</w:t>
      </w:r>
    </w:p>
    <w:p>
      <w:pPr>
        <w:pStyle w:val="PreformattedText"/>
        <w:bidi w:val="0"/>
        <w:jc w:val="left"/>
        <w:rPr/>
      </w:pPr>
      <w:r>
        <w:rPr/>
        <w:t>/* DOCUMENT copyright, (no)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(c) 2005.  The Regents of the University of California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provided "as is" without any warranty, either expresse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ied.  For a complete statement, typ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copyright TO creat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Yorick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c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h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ray_primitives</w:t>
      </w:r>
    </w:p>
    <w:p>
      <w:pPr>
        <w:pStyle w:val="PreformattedText"/>
        <w:bidi w:val="0"/>
        <w:jc w:val="left"/>
        <w:rPr/>
      </w:pPr>
      <w:r>
        <w:rPr/>
        <w:t>/* DOCUMENT cray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Cray 1, XMP, and YM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reate</w:t>
      </w:r>
    </w:p>
    <w:p>
      <w:pPr>
        <w:pStyle w:val="PreformattedText"/>
        <w:bidi w:val="0"/>
        <w:jc w:val="left"/>
        <w:rPr/>
      </w:pPr>
      <w:r>
        <w:rPr/>
        <w:t>/* DOCUMENT f= create(file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synonym for       f= open(filename, "w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 new text file FILENAME, destroying any existing fi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name.  Use the write function to write into the file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close, 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reateb</w:t>
      </w:r>
    </w:p>
    <w:p>
      <w:pPr>
        <w:pStyle w:val="PreformattedText"/>
        <w:bidi w:val="0"/>
        <w:jc w:val="left"/>
        <w:rPr/>
      </w:pPr>
      <w:r>
        <w:rPr/>
        <w:t>/* DOCUMENT file= cre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cre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FILENAME as a PDB file in "w+b" mode, destroy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ing file by that name.  If the PRIMITIVES argu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it must be the name of a procedure that set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mitive data types for the file.  The default is to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the native primitive types of the machine on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running.  The following PRIMITIVES fun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define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_primitives    -- appropriate for Sun, HP, IBM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ost other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3_primitives   -- appropriate for old Sun-2 or Sun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_primitives    -- appropriate for DEC (MIPS) workstations, Wind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pha_primitives  -- appropriate for DEC alpha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gi64_primitives  -- appropriate for 64 bit SGI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ay_primitives   -- appropriate for Cray 1, XMP, and YM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_primitives    -- appropriate for MacIntos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l_primitives   -- appropriate for MacIntosh, 12-byte dou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86_primitives    -- appropriate for Linux i86 mach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_primitives     -- appropriate for IBM P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_primitives    -- appropriate for VAXen only (H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g_primitives   -- appropriate for VAXen only (G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dr_primitives    -- appropriate for XDR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also be char (that is, the char datatype) in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n in-memory binary file using vopen.  Such a file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d with vclose or everything written to it will be los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createb TO db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, updateb, vopen, vsave, c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ve, add_record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, close102_default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urrent_include</w:t>
      </w:r>
    </w:p>
    <w:p>
      <w:pPr>
        <w:pStyle w:val="PreformattedText"/>
        <w:bidi w:val="0"/>
        <w:jc w:val="left"/>
        <w:rPr/>
      </w:pPr>
      <w:r>
        <w:rPr/>
        <w:t>/* DOCUMENT current_includ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rick is parsing a file, this function returns the absolute 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is file; otherwise, this function 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include, requi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ata_align</w:t>
      </w:r>
    </w:p>
    <w:p>
      <w:pPr>
        <w:pStyle w:val="PreformattedText"/>
        <w:bidi w:val="0"/>
        <w:jc w:val="left"/>
        <w:rPr/>
      </w:pPr>
      <w:r>
        <w:rPr/>
        <w:t>/* DOCUMENT data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variables to begin at a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 multiple of ALIGNMENT.  (This affects placeme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lared using save and add_variable.  For add_variable, data_al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n effect only if the address is not specified.)  If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&lt;=0, new variables will be aligned as they would be if they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structure members.  The default value is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au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co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d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exit</w:t>
      </w:r>
    </w:p>
    <w:p>
      <w:pPr>
        <w:pStyle w:val="PreformattedText"/>
        <w:bidi w:val="0"/>
        <w:jc w:val="left"/>
        <w:rPr/>
      </w:pPr>
      <w:r>
        <w:rPr/>
        <w:t>/* DOCUMENT Debug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errors fall into two general categories: Syntax errors discove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uring parsing, and runtime errors discovered when a Yorick program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ually running.  When a runtime error occurs, Yorick offer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oice of entering "debug mode", which you can do by typing the &lt;RETURN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 immediately after the error occurs.  Typing a non-blank line ex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 mode automatically by default.  In debug mode, the Yorick promp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comes "dbug&gt;" instead of the usual "&gt;".  When you see this promp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has halted "in the middle of" the function in which the err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ccurred, and you can print, plot, modify, or save the local variab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at function by means of ordinary Yorick commands.  Debug mod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ursive; that is, you can debug an error which occurred du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ging to any number of 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exit from debug mode in several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            -- exit current debug level, discarding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ctive functions and their local variab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0         -- exit all debug level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dbexit TO dbsk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n         -- exit (at most) N debug lev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cont            -- continue execution of the current 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ing is useful if you have managed to repai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lem which caused the error.  The expression in whi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 occurred will be evaluated a second time, so bewar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de eff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ret, value      -- continue execution by returning VALUE (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ay be nil or omitted) to the caller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unction in which the error occurr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useful if the function in which the error occurred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pelessly confounded, but you know the value it should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does not allow "single stepping" directly, although you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cute the statements in a function by copying them, then te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to skip those statements you have executed "by hand".  Th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two functions for skipping execu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            -- skip the next logical line (This will be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 portion of a source line if several statem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re stacked on the source line.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, n         -- skip next N (positive or negative) logical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up              -- discard the current function, so that you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ebugging its caller -- there is no way to g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ack "down", so be carefu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two functions which print information (like other pri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s, if called as functions instead of subroutines, thei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 is returned as a string array with one line per string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info            -- returns current function and sourc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dis             -- returns disassembled virtual machine c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or the next line (use the disassemble fun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o get the entire 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allows you to see exactly where in a line the error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ally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            -- toggles whether debug mode will be ente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utomatically when a runtime error occu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1         -- enter debug mode automatically after an err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0         -- type &lt;RETURN&gt; after error to enter debug mo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inf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r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sk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dbup TO dump_c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db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ec_primitives</w:t>
      </w:r>
    </w:p>
    <w:p>
      <w:pPr>
        <w:pStyle w:val="PreformattedText"/>
        <w:bidi w:val="0"/>
        <w:jc w:val="left"/>
        <w:rPr/>
      </w:pPr>
      <w:r>
        <w:rPr/>
        <w:t>/* DOCUMENT de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(MIPS)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igitize</w:t>
      </w:r>
    </w:p>
    <w:p>
      <w:pPr>
        <w:pStyle w:val="PreformattedText"/>
        <w:bidi w:val="0"/>
        <w:jc w:val="left"/>
        <w:rPr/>
      </w:pPr>
      <w:r>
        <w:rPr/>
        <w:t>/* DOCUMENT digitize(x, bi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, and values i such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lt;= X &lt; BINS(i) if BINS is monotonically increasing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gt; X &gt;= BINS(i) if BINS is monotonically decrea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bounds of BINS, returns either i=1 or i=numberof(BIN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ppropri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, interp, integ, sort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imsof</w:t>
      </w:r>
    </w:p>
    <w:p>
      <w:pPr>
        <w:pStyle w:val="PreformattedText"/>
        <w:bidi w:val="0"/>
        <w:jc w:val="left"/>
        <w:rPr/>
      </w:pPr>
      <w:r>
        <w:rPr/>
        <w:t>/* DOCUMENT dimsof(objec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msof(object1, objec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length1, length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gsof function returns the origin of each dimension (normally 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re than one argument is given, dimsof return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the result of binary operations between all the objec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 if the objects are not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structof, numberof, size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ir_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select_file_di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isassemble</w:t>
      </w:r>
    </w:p>
    <w:p>
      <w:pPr>
        <w:pStyle w:val="PreformattedText"/>
        <w:bidi w:val="0"/>
        <w:jc w:val="left"/>
        <w:rPr/>
      </w:pPr>
      <w:r>
        <w:rPr/>
        <w:t>/* DOCUMENT disassemble(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sassemble,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assembles the specified function.  If called as a functio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returned as a vector of strings; if call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sassembly is printed at the terminal.  If the function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*main* program is disassembled -- you must inclu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disassemble in the main program, of course, NOT on its 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as a separate main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ump_clog</w:t>
      </w:r>
    </w:p>
    <w:p>
      <w:pPr>
        <w:pStyle w:val="PreformattedText"/>
        <w:bidi w:val="0"/>
        <w:jc w:val="left"/>
        <w:rPr/>
      </w:pPr>
      <w:r>
        <w:rPr/>
        <w:t>/* DOCUMENT dump_clog, file, clog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s a Contents Log of the binary file FILE into the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G_NAME.  Any previous file named CLOG_NAME is overwritt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edit_times TO eq_no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edit_times</w:t>
      </w:r>
    </w:p>
    <w:p>
      <w:pPr>
        <w:pStyle w:val="PreformattedText"/>
        <w:bidi w:val="0"/>
        <w:jc w:val="left"/>
        <w:rPr/>
      </w:pPr>
      <w:r>
        <w:rPr/>
        <w:t>/* DOCUMENT edit_times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, new_times, new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s the records for FILE.  The KEEP_LIST is a 0-origin index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records to be kept, or nil to keep all records.  The NEW_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is the list of new time values for the (kept) record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_NCYCS array is the list of new cycle number value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kept) records.  Either NEW_TIMES, or NEW_NCYCS, or both,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to leave the corresponding values unchanged.  If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_TIMES and NEW_NCYCS must have the same length as KEEP_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KEEP_LIST is nil, as the original number of record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.  If KEEP_LIST, NEW_TIME, and NEW_NCYCS are all o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, then edit_times removes records as necessary to ens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remaining records have monotonically increasing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no times are present, monotonically increasing ncyc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latest record at any given time/ncyc is retained, and earli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are remove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o case does edit_times change the FILE itself; only Yorick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-memory model of the file is alter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, get_ncycs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eq_nocopy</w:t>
      </w:r>
    </w:p>
    <w:p>
      <w:pPr>
        <w:pStyle w:val="PreformattedText"/>
        <w:bidi w:val="0"/>
        <w:jc w:val="left"/>
        <w:rPr/>
      </w:pPr>
      <w:r>
        <w:rPr/>
        <w:t>/* DOCUMENT eq_nocopy, y,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if x is an array, it is not copied, even if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 temporary (i.e.- an expression).  Having multiple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the same data can be confusing, which is why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 operation copies the array.  The most important use of eq_no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lves pointers or list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*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z= _car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causes the data pointed to by py to be copied, wh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y, *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z, _car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not copy the data - often more nearly what you wan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calar int, long, and double variables are always cop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not count on eq_nocopy setting up an "equivalenc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wap, unre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error TO fflu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rror</w:t>
      </w:r>
    </w:p>
    <w:p>
      <w:pPr>
        <w:pStyle w:val="PreformattedText"/>
        <w:bidi w:val="0"/>
        <w:jc w:val="left"/>
        <w:rPr/>
      </w:pPr>
      <w:r>
        <w:rPr/>
        <w:t>/* DOCUMENT exit, ms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ror, ms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s the current interpreted *main* program, printing the MS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SG can be omitted to print a defaul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xit, the result is equivalent to an immedi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rom every function in the current calling ch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rror, the result is the same as if an error h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red in a compiled routi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write, batch, c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errs2caller</w:t>
      </w:r>
    </w:p>
    <w:p>
      <w:pPr>
        <w:pStyle w:val="PreformattedText"/>
        <w:bidi w:val="0"/>
        <w:jc w:val="left"/>
        <w:rPr/>
      </w:pPr>
      <w:r>
        <w:rPr/>
        <w:t>/* DOCUMENT errs2caller, f1, f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s function F1 (and optionally F2, ...) pass control for dbu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to its caller if a fault occurs inside F1.  This makes F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have more like a compiled function for its caller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writing a mathematical function, you can rais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in its caller rather than in the function itself --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ppropriate if the only errors your function raises are,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, domain errors.  Your function will then respon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 error in the same way as, for example, asin(1.5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wrap arguments of such a function, you need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s2caller before wrap_arg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rap_ar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rro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xp</w:t>
      </w:r>
    </w:p>
    <w:p>
      <w:pPr>
        <w:pStyle w:val="PreformattedText"/>
        <w:bidi w:val="0"/>
        <w:jc w:val="left"/>
        <w:rPr/>
      </w:pPr>
      <w:r>
        <w:rPr/>
        <w:t>/* DOCUMENT ex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xponential function of its argument (inverse of log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expm1, log, log10,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xpm1</w:t>
      </w:r>
    </w:p>
    <w:p>
      <w:pPr>
        <w:pStyle w:val="PreformattedText"/>
        <w:bidi w:val="0"/>
        <w:jc w:val="left"/>
        <w:rPr/>
      </w:pPr>
      <w:r>
        <w:rPr/>
        <w:t>/* DOCUMENT expm1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xpm1(x, e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exp(X)-1 accurate to machine precision (even for X&lt;&lt;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eturns exp(x) to E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, log1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fflush</w:t>
      </w:r>
    </w:p>
    <w:p>
      <w:pPr>
        <w:pStyle w:val="PreformattedText"/>
        <w:bidi w:val="0"/>
        <w:jc w:val="left"/>
        <w:rPr/>
      </w:pPr>
      <w:r>
        <w:rPr/>
        <w:t>/* DOCUMENT fflush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 the I/O buffers for the text file FILE.  (Binary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ed at the proper times automatically.)  You should only n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fter a write, especially to a pip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filepath TO funcd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ilepath</w:t>
      </w:r>
    </w:p>
    <w:p>
      <w:pPr>
        <w:pStyle w:val="PreformattedText"/>
        <w:bidi w:val="0"/>
        <w:jc w:val="left"/>
        <w:rPr/>
      </w:pPr>
      <w:r>
        <w:rPr/>
        <w:t>/* DOCUMENT filepath(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ull path name of file(s).  Argument FILE can be either an 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/text file or an array of file names (in the latter case til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ansion is performed and the result will have the same shap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open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floor</w:t>
      </w:r>
    </w:p>
    <w:p>
      <w:pPr>
        <w:pStyle w:val="PreformattedText"/>
        <w:bidi w:val="0"/>
        <w:jc w:val="left"/>
        <w:rPr/>
      </w:pPr>
      <w:r>
        <w:rPr/>
        <w:t>/* DOCUMENT floor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argest integer not greater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eil, rou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funcdef</w:t>
      </w:r>
    </w:p>
    <w:p>
      <w:pPr>
        <w:pStyle w:val="PreformattedText"/>
        <w:bidi w:val="0"/>
        <w:jc w:val="left"/>
        <w:rPr/>
      </w:pPr>
      <w:r>
        <w:rPr/>
        <w:t>/* DOCUMENT function = funcdef(command_lin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n anonymous interpreted function from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_LINE,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 function {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_lin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MAND_LINE string is restricted to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funcname arg1 arg2 ...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each of the arguments is on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) a symbol (that is, a yorick variable 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) a decimal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) a real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) a quoted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quoted string is enclosed in double quotes, and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lash can be used to escape a double quote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lash (but the other backslash escape sequenc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recognized and unnecessary - just insert the ascii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funcdef merely creates the function; if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xecute it and discard it, use the following statemen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def(command_lin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uge advantage of funcdef over the full yorick par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at it is stateless, which means you can invoke i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e actions for event callbacks.  The extreme simplic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ermitted COMMAND_LINE is not a limitation for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, because you are free to invoke an arbitr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x "funcname", and to provide it with arbitrary inpu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nt with funcdef is not to permit you to creat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bitrary toolkit of interpreted functions, but merel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you to invoke such a toolkit; the toolkit itself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sed to be parsed by the ordinary include, require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mechanisms.  Generally, you will have to des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rpreted toolkit somewhat differently if it 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by funcdef.  For example, funcdef does not al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to set variables as in x=value, but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set (or similarly designed) function to set variabl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funcdef TO get_arg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def("funcset x value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attempt to use funcdef to input vast amounts of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rule of thumb, if your funcdef strings have more tha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ple of dozen tokens, you probably haven't thought h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ough about what you are do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spawn, funcset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funcset</w:t>
      </w:r>
    </w:p>
    <w:p>
      <w:pPr>
        <w:pStyle w:val="PreformattedText"/>
        <w:bidi w:val="0"/>
        <w:jc w:val="left"/>
        <w:rPr/>
      </w:pPr>
      <w:r>
        <w:rPr/>
        <w:t>/* DOCUMENT funcset var1 val1 var2 val2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quivalent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var1=val1; var2=val2;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is function it is not useful for yorick programs.  It is intend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o be used to create functions with funcdef that set variable valu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Handles at most 8 var/val pair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s a special case, if given an odd number of arguments, func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ets the final var to [], e.g.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set var1 12.34 var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s equivalent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var1=12.34; var2=[]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func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addrs</w:t>
      </w:r>
    </w:p>
    <w:p>
      <w:pPr>
        <w:pStyle w:val="PreformattedText"/>
        <w:bidi w:val="0"/>
        <w:jc w:val="left"/>
        <w:rPr/>
      </w:pPr>
      <w:r>
        <w:rPr/>
        <w:t>/* DOCUMENT addr_lists= get_add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yte addresses of the non-record and record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inary file FILE, and lists of the record address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es, and filenames for file families with history record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1)   absolute addresses of non-record variab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2)   relative addresses of record variab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add record address to get absolute address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order of these two address lists matche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rresponding lists of names returned by get_va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3)   absolute addresses of recor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4)   list of file indices corresponding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ddr_lists(3); indices are into addr_lists(5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5)   list of filenames in the fami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argv</w:t>
      </w:r>
    </w:p>
    <w:p>
      <w:pPr>
        <w:pStyle w:val="PreformattedText"/>
        <w:bidi w:val="0"/>
        <w:jc w:val="left"/>
        <w:rPr/>
      </w:pPr>
      <w:r>
        <w:rPr/>
        <w:t>/* DOCUMENT get_argv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array containing the argv from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-batch and batch_include.i arguments are removed (not returned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cd, get_cwd, get_home, get_env,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get_cwd TO get_pkg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cwd</w:t>
      </w:r>
    </w:p>
    <w:p>
      <w:pPr>
        <w:pStyle w:val="PreformattedText"/>
        <w:bidi w:val="0"/>
        <w:jc w:val="left"/>
        <w:rPr/>
      </w:pPr>
      <w:r>
        <w:rPr/>
        <w:t>/* DOCUMENT get_cw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et_hom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athname of the current working directory or of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 directo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lsdir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env</w:t>
      </w:r>
    </w:p>
    <w:p>
      <w:pPr>
        <w:pStyle w:val="PreformattedText"/>
        <w:bidi w:val="0"/>
        <w:jc w:val="left"/>
        <w:rPr/>
      </w:pPr>
      <w:r>
        <w:rPr/>
        <w:t>/* DOCUMENT get_env(environment_variable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nvironment variable (a string)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_VARIABLE_NAME (calls ANSI getenv routin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h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et_cw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includes</w:t>
      </w:r>
    </w:p>
    <w:p>
      <w:pPr>
        <w:pStyle w:val="PreformattedText"/>
        <w:bidi w:val="0"/>
        <w:jc w:val="left"/>
        <w:rPr/>
      </w:pPr>
      <w:r>
        <w:rPr/>
        <w:t>/* DOCUMENT get_includes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strings with the names of all included files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current_include, include, requi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et_member</w:t>
      </w:r>
    </w:p>
    <w:p>
      <w:pPr>
        <w:pStyle w:val="PreformattedText"/>
        <w:bidi w:val="0"/>
        <w:jc w:val="left"/>
        <w:rPr/>
      </w:pPr>
      <w:r>
        <w:rPr/>
        <w:t>/* DOCUMENT get_member(f_or_s, membe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F_OR_S member MEMBER_NAME, like F_OR_S.MEMBER_NAME synt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MEMBER_NAME can be a computed string.  The F_OR_S may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or a structure instan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et_tim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path</w:t>
      </w:r>
    </w:p>
    <w:p>
      <w:pPr>
        <w:pStyle w:val="PreformattedText"/>
        <w:bidi w:val="0"/>
        <w:jc w:val="left"/>
        <w:rPr/>
      </w:pPr>
      <w:r>
        <w:rPr/>
        <w:t>/* DOCUMENT get_pat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include file search pa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get_pkgnames, spli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pkgnames</w:t>
      </w:r>
    </w:p>
    <w:p>
      <w:pPr>
        <w:pStyle w:val="PreformattedText"/>
        <w:bidi w:val="0"/>
        <w:jc w:val="left"/>
        <w:rPr/>
      </w:pPr>
      <w:r>
        <w:rPr/>
        <w:t>/* DOCUMENT get_pkgnames(al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list of package names, ALL non-zero means to return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ally and dynamically loaded packages, otherwise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statically loaded packag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get_primitives TO gr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primitives</w:t>
      </w:r>
    </w:p>
    <w:p>
      <w:pPr>
        <w:pStyle w:val="PreformattedText"/>
        <w:bidi w:val="0"/>
        <w:jc w:val="left"/>
        <w:rPr/>
      </w:pPr>
      <w:r>
        <w:rPr/>
        <w:t>/* DOCUMENT prims = get_primitive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The format is described under set_primitiv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, __xdr, __i8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times</w:t>
      </w:r>
    </w:p>
    <w:p>
      <w:pPr>
        <w:pStyle w:val="PreformattedText"/>
        <w:bidi w:val="0"/>
        <w:jc w:val="left"/>
        <w:rPr/>
      </w:pPr>
      <w:r>
        <w:rPr/>
        <w:t>/* DOCUMENT times= get_times(fil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cycs= get_ncyc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 of time or ncyc values associated with the reco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, or nil if there are none.  The time values are not guarant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recise (but they should be good to at least 6 digits or so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cise time associated with each record may be stored as a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lect, openb, updateb, restore, jt, jc, edi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vars</w:t>
      </w:r>
    </w:p>
    <w:p>
      <w:pPr>
        <w:pStyle w:val="PreformattedText"/>
        <w:bidi w:val="0"/>
        <w:jc w:val="left"/>
        <w:rPr/>
      </w:pPr>
      <w:r>
        <w:rPr/>
        <w:t>/* DOCUMENT name_lists= get_va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s of non-record and record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The return value is an array of two point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f type string; *name_lists(1) is the array of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s (or nil if there are none), *name_lists(2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record variable n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et_addrs function returns corresponding lists of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es; the get_member function can be used in conj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dimsof, structof, and typeof functions to determ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ther properties of a 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addr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grow</w:t>
      </w:r>
    </w:p>
    <w:p>
      <w:pPr>
        <w:pStyle w:val="PreformattedText"/>
        <w:bidi w:val="0"/>
        <w:jc w:val="left"/>
        <w:rPr/>
      </w:pPr>
      <w:r>
        <w:rPr/>
        <w:t>/* DOCUMENT grow, x, xnext1, xnex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ow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   _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ens the array X by appending XNEXT1, XNEXT2, etc. to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dimension.  If X is nil, X is first redefined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nil XNEXT, and the remainder of the XNEXT list is proc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.  Each XNEXT is considered to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X, by appending unit-length dimensions if 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but this final dimension of each XNEXT must be right-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conformable in the sense of the right hand side of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ignment statement) with all but the final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a final dimension which is the sum of th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and all the final dimensions of the XNEXT. 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NEXT are ignored.  The value of the result is obta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catenating all the XNEXT to X, after any required broadca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grow returns the new value of X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X may be an expression.  X must be a simpl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for the subroutine form of grow; otherwise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here to return the result.  The subroutine form is sligh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efficient than the function form for the common usag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grow TO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= grow(x, xnext1, xnext2)           is the same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w, x, xnext1, xnext2              the preferred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 function is a synonym for grow, for people who want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 to look like punctuation in their source code, on analog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array building operator [a, b, c, ...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is sometimes more appropriate than g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ge not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ver do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le (more_data) grow, result, datu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to complete this loop scales as the SQUARE of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asses!  Instead, do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(i=1,result=array(things,n_init) ; more_data ; i++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(i&gt;numberof(result)) grow, result, resul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ult(i) = datum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 = result(1:i-1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to complete this loop scales as n*log(n),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w operation doubles the length of the result each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t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as_records</w:t>
      </w:r>
    </w:p>
    <w:p>
      <w:pPr>
        <w:pStyle w:val="PreformattedText"/>
        <w:bidi w:val="0"/>
        <w:jc w:val="left"/>
        <w:rPr/>
      </w:pPr>
      <w:r>
        <w:rPr/>
        <w:t>/* DOCUMENT has_record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has history records, 0 if it doe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>/* DOCUMENT help, top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DOCUMENT comment from include file in which th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IC was defined, followed by the line number and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opening the file with a text editor, you may be able to fi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 more, especially if no DOCUMENT commen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ation for the set_path func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 comment you are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py of Yorick was launched from the directory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LAUNCH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's "site directory" at this site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SITE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find out a great deal more about Yorick by brow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se directories.  Begin with the site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ay careful attention to the subdirectories doc/ (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s documentation relating to Yorick), and i/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ib/ (which contain many examples of Yorick program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 for files called README (or something similar) in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se directories -- they are intended to assist brows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ite directory itself contains std.i and graph.i, whic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help TO hist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worth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db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help on debug mode.  If your prompt is "dbug&gt;"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&gt;", dbexit will return you to norma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quit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bout, quit, info, print, copyright, warranty,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istinv</w:t>
      </w:r>
    </w:p>
    <w:p>
      <w:pPr>
        <w:pStyle w:val="PreformattedText"/>
        <w:bidi w:val="0"/>
        <w:jc w:val="left"/>
        <w:rPr/>
      </w:pPr>
      <w:r>
        <w:rPr/>
        <w:t>/* DOCUMENT list = histinv(h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list whose histogram is HIST, hist = histogram(lis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hist(1) 1's followed by hist(2) 2's, followed by hist(3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's, and so on.  The total number of elements in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is sum(hist).  All values in HIST must be non-negativ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um(hist)==0, histinv returns [].  The input HIST array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ny number of dimensions; the result will always be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or a 1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istogram</w:t>
      </w:r>
    </w:p>
    <w:p>
      <w:pPr>
        <w:pStyle w:val="PreformattedText"/>
        <w:bidi w:val="0"/>
        <w:jc w:val="left"/>
        <w:rPr/>
      </w:pPr>
      <w:r>
        <w:rPr/>
        <w:t>/* DOCUMENT histogram(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istogram(list, weigh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hist which counts the number of occurrences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index LIST, which must consist of posi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 (1-origin index values into the result array)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number of occurrences of i in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cond argument WEIGHT must have the same shape as LIST;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the sum of WEIGH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sum of all WEIGHT(j) where LIST(j)==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single argument call will be of type long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of the two argument call will be of type double (WE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oted to that type).  The input argument(s) may have any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; the result is always 1-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: top=max_list_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length of the result is max(LIST)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that the result have a larger length by means of the 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  (Elements beyond max(LIST) will be 0, of cours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igitize, sort, histin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i86_primitives TO inclu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86_primitives</w:t>
      </w:r>
    </w:p>
    <w:p>
      <w:pPr>
        <w:pStyle w:val="PreformattedText"/>
        <w:bidi w:val="0"/>
        <w:jc w:val="left"/>
        <w:rPr/>
      </w:pPr>
      <w:r>
        <w:rPr/>
        <w:t>/* DOCUMENT i86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Linux i86 machin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dent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m_part</w:t>
      </w:r>
    </w:p>
    <w:p>
      <w:pPr>
        <w:pStyle w:val="PreformattedText"/>
        <w:bidi w:val="0"/>
        <w:jc w:val="left"/>
        <w:rPr/>
      </w:pPr>
      <w:r>
        <w:rPr/>
        <w:t>/* DOCUMENT im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maginary part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im, works if z is not complex (returns zero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nclude</w:t>
      </w:r>
    </w:p>
    <w:p>
      <w:pPr>
        <w:pStyle w:val="PreformattedText"/>
        <w:bidi w:val="0"/>
        <w:jc w:val="left"/>
        <w:rPr/>
      </w:pPr>
      <w:r>
        <w:rPr/>
        <w:t>/* DOCUMENT #include "yorick_source.i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quire, sour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lude, sour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clude, source, n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URCE argument can be a scalar string,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like "yorick_source.i", the text in a char array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in a 1D array of strings (as returned by a two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rd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is a parser directive, not a Yorick statement.  Us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 Yorick source code which you have saved in a file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yorick_source.i will be read one line at a time, exactly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d typed those lines at the keyboard. 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 are searched (in this order) to find yorick_source.i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              (current working directo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i        (Yorick distribution libr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contrib  (contributed source at your sit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i0       (Yorick startup and package include fi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HOME/lib      (Yorick architecture dependent include fil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out what is available in the Y_SITE/i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yp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_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the name of the site directory at your site, go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r contrib subdirectory, and browse through the *.i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 good way to learn how to write a Yorick program.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ert for files like README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quire function checks to see whether FILENAME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included (actually whether any file with the sam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 component has been included).  If so, require is a no-o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the action is the same as the include func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==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include TO include_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unction causes Yorick to parse and execut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ediately.  The effect is similar to the #include par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ve, except the finding, parsing, and execution of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s at runtime.  The NOW argument has the following meanin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-1   filename pushed onto stack, popped and par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en all pending input is exhaus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0    (or nil, default) parsed just before next inpu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ne would be par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1    parsed immediately, resuming current interpre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gram when finished (like requir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2    like 0, except no error if filename does not ex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3    like 1, except no error if filename does not ex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you are writing a startup file, or have some truly bizar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ical reason for using the include function, use #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.  The functional form of include may involve recurs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sing, which you will not be able to understand without de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udy.  Stick with #inclu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Y_SITE, plug_in, autoload, include_all, funcde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clude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nclude1</w:t>
      </w:r>
    </w:p>
    <w:p>
      <w:pPr>
        <w:pStyle w:val="PreformattedText"/>
        <w:bidi w:val="0"/>
        <w:jc w:val="left"/>
        <w:rPr/>
      </w:pPr>
      <w:r>
        <w:rPr/>
        <w:t>/* DOCUMENT function = include1(sour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imilar to include, but parses SOURCE only until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 *main* program, which it returns as an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ather than executing 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URCE argument can be a scalar string,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like "yorick_source.i", the text in a char array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in a 1D array of strings (as returned by a two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rd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func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include_all</w:t>
      </w:r>
    </w:p>
    <w:p>
      <w:pPr>
        <w:pStyle w:val="PreformattedText"/>
        <w:bidi w:val="0"/>
        <w:jc w:val="left"/>
        <w:rPr/>
      </w:pPr>
      <w:r>
        <w:rPr/>
        <w:t>/* DOCUMENT include_all, dir1, di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all files in directories DIR1, DIR2, ..., with 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ing in the ".i" extension.  (This is mostly for use to 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-start directories when yorick starts; see i0/stdx.i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y of the DIRi do not exist, or are empty,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lently skipped.  Filenames beginning with "." are also skipp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if they end in ".i".  The files are included in alphabet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, DIR1 first, then DIR2,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include1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indgen TO int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dgen</w:t>
      </w:r>
    </w:p>
    <w:p>
      <w:pPr>
        <w:pStyle w:val="PreformattedText"/>
        <w:bidi w:val="0"/>
        <w:jc w:val="left"/>
        <w:rPr/>
      </w:pPr>
      <w:r>
        <w:rPr/>
        <w:t>/* DOCUMENT indgen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:ste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"index generator" list -- an array of long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to N, inclusive.  In the second and third forms, the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specified by the index range are return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info</w:t>
      </w:r>
    </w:p>
    <w:p>
      <w:pPr>
        <w:pStyle w:val="PreformattedText"/>
        <w:bidi w:val="0"/>
        <w:jc w:val="left"/>
        <w:rPr/>
      </w:pPr>
      <w:r>
        <w:rPr/>
        <w:t>/* DOCUMENT info, 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ata type and array dimensions of EX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bout, help, 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nstall_struct</w:t>
      </w:r>
    </w:p>
    <w:p>
      <w:pPr>
        <w:pStyle w:val="PreformattedText"/>
        <w:bidi w:val="0"/>
        <w:jc w:val="left"/>
        <w:rPr/>
      </w:pPr>
      <w:r>
        <w:rPr/>
        <w:t>/* DOCUMENT install_struct, file, struct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, lay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s the data type named STRUCT_NAME in the binary FI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wo argument form, STRUCT_NAME must have been built by on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calls to the add_member function.  In the 5 and 6 argument call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_NAME is a primitive data type -- an integer type for the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call, and a floating point type for the 6 argument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5 argument form may also be used to declare opaque data typ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is the size of an instance in bytes, ALIGN is its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(also in bytes), and ORDER is the byte order.  ORD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most significant byte first, -1 for least significant by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, and 0 for opaque (unconverted) data.  Other ORDER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more complex byte permutations (2 is the byte order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X floating point numbers).  If ORDER equals SIZE, then th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is not only opaque, but also must be read sequential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YOUT is an array of 7 long values parameterizing the flo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format, [sign_address, exponent_address, exponent_siz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tissa_address, mantissa_size, mantissa_normalized, exponent_bias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addresses and sizes are in bits, reduced to MSB first orde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, e.g., nameof(float) for STRUCT_NAME to redefine the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loat data type for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integ</w:t>
      </w:r>
    </w:p>
    <w:p>
      <w:pPr>
        <w:pStyle w:val="PreformattedText"/>
        <w:bidi w:val="0"/>
        <w:jc w:val="left"/>
        <w:rPr/>
      </w:pPr>
      <w:r>
        <w:rPr/>
        <w:t>/* DOCUMENT integ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interp function for an explanation of the meaning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The integ function returns ypi which is the integ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iecewise linear curve (X(i), Y(i)) (i=1, ..., numberof(X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X(1) to XP.  The curve (X, Y) is regarded as constant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of X.  Note that X must be monotonically increasing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rp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interp TO is_inte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terp</w:t>
      </w:r>
    </w:p>
    <w:p>
      <w:pPr>
        <w:pStyle w:val="PreformattedText"/>
        <w:bidi w:val="0"/>
        <w:jc w:val="left"/>
        <w:rPr/>
      </w:pPr>
      <w:r>
        <w:rPr/>
        <w:t>/* DOCUMENT interp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rp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yp such that (XP, yp) lies on the piecewise linear cur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(i), Y(i)) (i=1, ..., numberof(X)).  Points beyond X(1) are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(1); points beyond X(0) are set to Y(0).  The array X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dimensional, have numberof(X)&gt;=2, and be either monoton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asing or monotonically decreasing.  The array Y may have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one dimension, but dimension WHICH must be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.  WHICH defaults to 1, the first dimension of Y. 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to count dimensions from the end of Y; a WHICH of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he final dimension of Y.  The result yp has dimsof(X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 of the WHICH dimension of Y (if XP is scalar, 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is not present).  (The dimensions of the result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if an index list with dimsof(XP) were placed in s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of 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array</w:t>
      </w:r>
    </w:p>
    <w:p>
      <w:pPr>
        <w:pStyle w:val="PreformattedText"/>
        <w:bidi w:val="0"/>
        <w:jc w:val="left"/>
        <w:rPr/>
      </w:pPr>
      <w:r>
        <w:rPr/>
        <w:t>/* DOCUMENT is_array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array data type (as opposed to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, index range, I/O stream, etc.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ray OBJECT can be written to or read from a binary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array Yorick data types can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func, is_void, is_range, is_struct, is_stream, is_scal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compl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func</w:t>
      </w:r>
    </w:p>
    <w:p>
      <w:pPr>
        <w:pStyle w:val="PreformattedText"/>
        <w:bidi w:val="0"/>
        <w:jc w:val="left"/>
        <w:rPr/>
      </w:pPr>
      <w:r>
        <w:rPr/>
        <w:t>/* DOCUMENT is_func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Yorick interpreted function, 2 if OBJ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built-in (that is, compiled) function, 3 if OBJEC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(will become either 1 or 2 on reference)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void, is_range, is_struct, is_stream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integer</w:t>
      </w:r>
    </w:p>
    <w:p>
      <w:pPr>
        <w:pStyle w:val="PreformattedText"/>
        <w:bidi w:val="0"/>
        <w:jc w:val="left"/>
        <w:rPr/>
      </w:pPr>
      <w:r>
        <w:rPr/>
        <w:t>/* DOCUMENT is_intege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rea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complex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numerica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string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pointer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 return true if  X is an  array of type:  integer, r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  double or  float), complex,  numerical (i.e.  integer,  real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x), string, or po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uctof, dimsof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_array, is_func, is_hash, is_list, is_range, is_scalar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_stream, is_struct, is_voi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is_list TO is_stru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list</w:t>
      </w:r>
    </w:p>
    <w:p>
      <w:pPr>
        <w:pStyle w:val="PreformattedText"/>
        <w:bidi w:val="0"/>
        <w:jc w:val="left"/>
        <w:rPr/>
      </w:pPr>
      <w:r>
        <w:rPr/>
        <w:t>/* DOCUMENT is_list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list or nil, else 0 (see _lst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uct,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matr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scal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s_numer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po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range</w:t>
      </w:r>
    </w:p>
    <w:p>
      <w:pPr>
        <w:pStyle w:val="PreformattedText"/>
        <w:bidi w:val="0"/>
        <w:jc w:val="left"/>
        <w:rPr/>
      </w:pPr>
      <w:r>
        <w:rPr/>
        <w:t>/* DOCUMENT is_range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index range (e.g.-  3:5 or 11:31: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r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calar</w:t>
      </w:r>
    </w:p>
    <w:p>
      <w:pPr>
        <w:pStyle w:val="PreformattedText"/>
        <w:bidi w:val="0"/>
        <w:jc w:val="left"/>
        <w:rPr/>
      </w:pPr>
      <w:r>
        <w:rPr/>
        <w:t>/* DOCUMENT is_scala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vecto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matrix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return true if X is (respectively) a scalar, a ve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, a 1-D array), or a matrix (i.e., a 2-D 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dimsof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_array, is_func, is_hash, is_integer, is_list, is_range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_stream, is_struct, is_voi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eam</w:t>
      </w:r>
    </w:p>
    <w:p>
      <w:pPr>
        <w:pStyle w:val="PreformattedText"/>
        <w:bidi w:val="0"/>
        <w:jc w:val="left"/>
        <w:rPr/>
      </w:pPr>
      <w:r>
        <w:rPr/>
        <w:t>/* DOCUMENT is_stream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binary I/O stream (usually a file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read and _write functions work on object if and onl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_stream returns non-zero.  Note that is_stream returns 0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stream -- you need the typeof function to test for thos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uc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uct</w:t>
      </w:r>
    </w:p>
    <w:p>
      <w:pPr>
        <w:pStyle w:val="PreformattedText"/>
        <w:bidi w:val="0"/>
        <w:jc w:val="left"/>
        <w:rPr/>
      </w:pPr>
      <w:r>
        <w:rPr/>
        <w:t>/* DOCUMENT is_struct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the definition of a Yorick struct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s_struct(double) returns 1, but is_struct(1.0) returns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is_vector TO j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ve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scal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void</w:t>
      </w:r>
    </w:p>
    <w:p>
      <w:pPr>
        <w:pStyle w:val="PreformattedText"/>
        <w:bidi w:val="0"/>
        <w:jc w:val="left"/>
        <w:rPr/>
      </w:pPr>
      <w:r>
        <w:rPr/>
        <w:t>/* DOCUMENT is_void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nil (the one instance of the void data typ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range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c</w:t>
      </w:r>
    </w:p>
    <w:p>
      <w:pPr>
        <w:pStyle w:val="PreformattedText"/>
        <w:bidi w:val="0"/>
        <w:jc w:val="left"/>
        <w:rPr/>
      </w:pPr>
      <w:r>
        <w:rPr/>
        <w:t>/* DOCUMENT jc, file, ncy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of FILE nearest the specified NCY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_jc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r</w:t>
      </w:r>
    </w:p>
    <w:p>
      <w:pPr>
        <w:pStyle w:val="PreformattedText"/>
        <w:bidi w:val="0"/>
        <w:jc w:val="left"/>
        <w:rPr/>
      </w:pPr>
      <w:r>
        <w:rPr/>
        <w:t>/* DOCUMENT jr, file, 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_jr(file, i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a particular record number I (from 1 to n_records)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.  The function returns 1 if such a record exis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if there is no such record.  In the latter case, no a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n; the program halts with an error only if jr was invo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ubroutine.  Record numbering wraps like array indices;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r, file, 0  to jump to the last record, -1 to next to last, et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jc, edit_times, sh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t</w:t>
      </w:r>
    </w:p>
    <w:p>
      <w:pPr>
        <w:pStyle w:val="PreformattedText"/>
        <w:bidi w:val="0"/>
        <w:jc w:val="left"/>
        <w:rPr/>
      </w:pPr>
      <w:r>
        <w:rPr/>
        <w:t>/* DOCUMENT jt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nearest the specified TIME.  If no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 current record of all open binary files cont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is shif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FILE and TIME are specified and jt is called as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turns the actual time of the new current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.B.: "jt, file" and "jt, file, -" are obsolete.  Use the jr functio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through a file one record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the FILE is specified, increment the current record of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by one.  If the TIME argument is - (the pseudo-index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, decrement the current record of FILE by o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urrent record is the last, "jt, file" unsets the current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record variables will be inaccessible until another jt or j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thing happens with "jt, file, -" if the current record w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FILE is specified, jt returns 1 if there is a new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, 0 if the call resulted in no current record.  Thus "jt(file)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jt(file,-)" may be used as the condition in a while loop to st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every record in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= openb("example.pdb"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{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jt TO lr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ore, file, interesting_record_variables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calculations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 while (jt(file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c, _jt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  <w:t>/* DOCUMENT leg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legal details of Yorick's copyright, licen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lack of warran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pyright, warrant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>/* DOCUMENT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the Y_SITE/i/README file at the termin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log</w:t>
      </w:r>
    </w:p>
    <w:p>
      <w:pPr>
        <w:pStyle w:val="PreformattedText"/>
        <w:bidi w:val="0"/>
        <w:jc w:val="left"/>
        <w:rPr/>
      </w:pPr>
      <w:r>
        <w:rPr/>
        <w:t>/* DOCUMENT lo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atural logarithm of its argument (inverse of exp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1p, log10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0</w:t>
      </w:r>
    </w:p>
    <w:p>
      <w:pPr>
        <w:pStyle w:val="PreformattedText"/>
        <w:bidi w:val="0"/>
        <w:jc w:val="left"/>
        <w:rPr/>
      </w:pPr>
      <w:r>
        <w:rPr/>
        <w:t>/* DOCUMENT log10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ase 10 logarithm of its argument (inverse of 10^x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p</w:t>
      </w:r>
    </w:p>
    <w:p>
      <w:pPr>
        <w:pStyle w:val="PreformattedText"/>
        <w:bidi w:val="0"/>
        <w:jc w:val="left"/>
        <w:rPr/>
      </w:pPr>
      <w:r>
        <w:rPr/>
        <w:t>/* DOCUMENT log1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log(1+X) accurate to machine precision (even for X&lt;&lt;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Goldberg, ACM Computing Surveys, Vol 23, No 1, March 199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arently originally from HP-15C Advanced Functions Handboo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m1, log1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round</w:t>
      </w:r>
    </w:p>
    <w:p>
      <w:pPr>
        <w:pStyle w:val="PreformattedText"/>
        <w:bidi w:val="0"/>
        <w:jc w:val="left"/>
        <w:rPr/>
      </w:pPr>
      <w:r>
        <w:rPr/>
        <w:t>/* DOCUMENT round(x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round(x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return X rounded to the nearest integer.  The resul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nd(X) is a floating point value, while that of lround(X) is a 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.  They are respectively equivalent to: floor(X+0.5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floor(X+0.5)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loor, ceil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lsdir TO maybe_prom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sdir</w:t>
      </w:r>
    </w:p>
    <w:p>
      <w:pPr>
        <w:pStyle w:val="PreformattedText"/>
        <w:bidi w:val="0"/>
        <w:jc w:val="left"/>
        <w:rPr/>
      </w:pPr>
      <w:r>
        <w:rPr/>
        <w:t>/* DOCUMENT files = lsdir(directory_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s = lsdir(directory_name, subdir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DIRECTORY_NAME.  The return value FILES is an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 or nil; the order of the filenames is unspecifi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oes not contain "." or "..".  If present, SUBDIRS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imple variable reference, and is set to a list of sub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s (or nil if none).  If SUBDIRS is not present (first for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of lsdir includes both files and subdirector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IRECTORY_NAME does not exist or is not a directory, th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is the integer 0 rather than nil.  Henc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= lsdir(dirname, subdirs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(structof(files) == long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 does not ex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 else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(i=1 ; i&lt;=numberof(files) ; ++i) {...use files(i)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(i=1 ; i&lt;=numberof(subdirs) ; ++i) {...use subdirs(i)...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mkdir, rm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mac_primitives</w:t>
      </w:r>
    </w:p>
    <w:p>
      <w:pPr>
        <w:pStyle w:val="PreformattedText"/>
        <w:bidi w:val="0"/>
        <w:jc w:val="left"/>
        <w:rPr/>
      </w:pPr>
      <w:r>
        <w:rPr/>
        <w:t>/* DOCUMENT ma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8 byte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macl_primitives</w:t>
      </w:r>
    </w:p>
    <w:p>
      <w:pPr>
        <w:pStyle w:val="PreformattedText"/>
        <w:bidi w:val="0"/>
        <w:jc w:val="left"/>
        <w:rPr/>
      </w:pPr>
      <w:r>
        <w:rPr/>
        <w:t>/* DOCUMENT macl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long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ax</w:t>
      </w:r>
    </w:p>
    <w:p>
      <w:pPr>
        <w:pStyle w:val="PreformattedText"/>
        <w:bidi w:val="0"/>
        <w:jc w:val="left"/>
        <w:rPr/>
      </w:pPr>
      <w:r>
        <w:rPr/>
        <w:t>/* DOCUMENT max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ax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ax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in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maybe_prompt</w:t>
      </w:r>
    </w:p>
    <w:p>
      <w:pPr>
        <w:pStyle w:val="PreformattedText"/>
        <w:bidi w:val="0"/>
        <w:jc w:val="left"/>
        <w:rPr/>
      </w:pPr>
      <w:r>
        <w:rPr/>
        <w:t>/* DOCUMENT maybe_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sue prompt for keyboard input if appropria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only makes sense (I think) as the final stat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 function invoked as an idler (via set_idler), when yorick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 loop with an idler function that continuously re-instal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elf.  Yorick ordinarily issues a prompt only just befo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s to wait for keyboard input, it will never prompt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tuation, even though it would accept keyboard input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typ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idle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edian TO mer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dian</w:t>
      </w:r>
    </w:p>
    <w:p>
      <w:pPr>
        <w:pStyle w:val="PreformattedText"/>
        <w:bidi w:val="0"/>
        <w:jc w:val="left"/>
        <w:rPr/>
      </w:pPr>
      <w:r>
        <w:rPr/>
        <w:t>/* DOCUMENT medi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dian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median of the array X.  The search for the median tak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 along the dimension of X specified by WHICH.  WHICH defaul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, meaning the first index of X.  The median function return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with one fewer dimension than its argument X (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is missing in the result), in exact analogy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k reducing index range functions.  If dimsof(X)(WHICH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dd, the result will have the same data type as X; if e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will be a float or a double, since the median is defi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he arithmetic mean between the two central values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erge</w:t>
      </w:r>
    </w:p>
    <w:p>
      <w:pPr>
        <w:pStyle w:val="PreformattedText"/>
        <w:bidi w:val="0"/>
        <w:jc w:val="left"/>
        <w:rPr/>
      </w:pPr>
      <w:r>
        <w:rPr/>
        <w:t>/* DOCUMENT merge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The result has the dimension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elements in TRUE_EXPR must match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elements of CONDITION, and the number of element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LSE_EXPR must match the number of zero element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RUE_EXPR or FALSE_EXPR should be nil if there are no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CONDITION.  Normally, TRUE_EXPR and FALSE_EXPR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1-D arrays if they are not nil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is intended for vectorizing a function wh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 is divided into two or more parts, as i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 f(x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g= (x&gt;=threshhold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b= where(bi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where(!bi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is_array(wb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= x(wb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b= &lt;function of xx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is_array(ws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= x(ws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s= &lt;function of xx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merge(fb, fs, big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f, merge2, w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merge2 TO merg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2</w:t>
      </w:r>
    </w:p>
    <w:p>
      <w:pPr>
        <w:pStyle w:val="PreformattedText"/>
        <w:bidi w:val="0"/>
        <w:jc w:val="left"/>
        <w:rPr/>
      </w:pPr>
      <w:r>
        <w:rPr/>
        <w:t>/* DOCUMENT merge2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Unlike the merge function, TRUE_EXPR and FALSE_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 with each other, and with the CONDI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, where, merg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f</w:t>
      </w:r>
    </w:p>
    <w:p>
      <w:pPr>
        <w:pStyle w:val="PreformattedText"/>
        <w:bidi w:val="0"/>
        <w:jc w:val="left"/>
        <w:rPr/>
      </w:pPr>
      <w:r>
        <w:rPr/>
        <w:t>/* DOCUMENT y = mergef(x, f1, cond1, f2, cond2, ... fels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valuate F1(X(where(COND1))), F2(X(where(COND2)))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so on, until FELSE(X(where(!(COND1 | COND2 | ...)))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merge all the results back into an array Y wit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.  Each of the CONDi must have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, and they must be mutally exclusiv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uring the evaluation of Fi, all of the local variable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caller of mergei are available.  The Fi are called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rder, skipping any for which no X is in the specified interv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ach Fi must return a double value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inpu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input and output variables can be constructed us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mergel index list employed by mergei, and using the merg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tion.  For example, let w be an additional input to and z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 additional output from the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myfunc(x, w, &amp;z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array(0.0, dimsof(x, w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x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mergef(x, _myfunc_lo, x&lt;1.234, _myfunc_hi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lo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hi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i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g</w:t>
      </w:r>
    </w:p>
    <w:p>
      <w:pPr>
        <w:pStyle w:val="PreformattedText"/>
        <w:bidi w:val="0"/>
        <w:jc w:val="left"/>
        <w:rPr/>
      </w:pPr>
      <w:r>
        <w:rPr/>
        <w:t>/* DOCUMENT z = mergeg(z, valu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or z = mergeg(z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f secondary results are to be returned from a mergef, besid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return value, the Fi may construct them using merge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valu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here z is a variable in the original caller of mergef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mergeg TO merge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value is its valu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 = [];    or   z = &lt;something with shape of x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y = mergef(x, f1, cond, f2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 = mergeg(z);  // this can now be omitted, but does no ha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 f1(x) { &lt;exprz(x) computes z(x), expry(x) computes y(x)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exprz(x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return expry(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 f2(x) { &lt;exprz(x) computes z(x), expry(x) computes y(x)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exprz(x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return expry(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f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i</w:t>
      </w:r>
    </w:p>
    <w:p>
      <w:pPr>
        <w:pStyle w:val="PreformattedText"/>
        <w:bidi w:val="0"/>
        <w:jc w:val="left"/>
        <w:rPr/>
      </w:pPr>
      <w:r>
        <w:rPr/>
        <w:t>/* DOCUMENT y = mergei(x, f0, x1, f1, x2, ... xN, f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valuate F1 where X&lt;X1, F2 where X1&lt;=X&lt;X2, ..., FN where X&gt;=XN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merge all the results back into an array Y wit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uring the evaluation of Fi, all of the local variable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caller of mergei are available.  The Fi are called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rder, skipping any for which no X is in the specified interv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ach Fi must return a value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inpu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input and output variables can be constructed us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mergel index list employed by mergei, and using the merg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tion.  For example, let w be an additional input to and z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 additional output from the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myfunc(x, w, &amp;z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array(0.0, dimsof(x, w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x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mergei(x, _myfunc_lo, 1.234, _myfunc_hi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lo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hi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f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min TO n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in</w:t>
      </w:r>
    </w:p>
    <w:p>
      <w:pPr>
        <w:pStyle w:val="PreformattedText"/>
        <w:bidi w:val="0"/>
        <w:jc w:val="left"/>
        <w:rPr/>
      </w:pPr>
      <w:r>
        <w:rPr/>
        <w:t>/* DOCUMENT mi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in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in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ax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kdir</w:t>
      </w:r>
    </w:p>
    <w:p>
      <w:pPr>
        <w:pStyle w:val="PreformattedText"/>
        <w:bidi w:val="0"/>
        <w:jc w:val="left"/>
        <w:rPr/>
      </w:pPr>
      <w:r>
        <w:rPr/>
        <w:t>/* DOCUMENT mkdir, directory_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mdir, directory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DIRECTORY_NAME with mkdir, or remove it with rmdi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mdir function only works if the directory is emp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kdirp, cd, ls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kdirp</w:t>
      </w:r>
    </w:p>
    <w:p>
      <w:pPr>
        <w:pStyle w:val="PreformattedText"/>
        <w:bidi w:val="0"/>
        <w:jc w:val="left"/>
        <w:rPr/>
      </w:pPr>
      <w:r>
        <w:rPr/>
        <w:t>/* DOCUMENT mkdirp, directory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DIRECTORY_NAME, creating any missing parent directo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ike UNIX utility mkdir -p).  Unlike mkdir, signals err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reation is unsuccessful.  If DIRECTORY_NAME already exi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s a directory, mkdirp is a no-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kd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ll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v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meof</w:t>
      </w:r>
    </w:p>
    <w:p>
      <w:pPr>
        <w:pStyle w:val="PreformattedText"/>
        <w:bidi w:val="0"/>
        <w:jc w:val="left"/>
        <w:rPr/>
      </w:pPr>
      <w:r>
        <w:rPr/>
        <w:t>/* DOCUMENT nam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BJECT is a function or a structure defini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of the func or struct as it was defined (not necess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 of the variable passed to the name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one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noop</w:t>
      </w:r>
    </w:p>
    <w:p>
      <w:pPr>
        <w:pStyle w:val="PreformattedText"/>
        <w:bidi w:val="0"/>
        <w:jc w:val="left"/>
        <w:rPr/>
      </w:pPr>
      <w:r>
        <w:rPr/>
        <w:t>/* DOCUMENT noo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X.  Use to make simple variable references into expres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op function is a builtin, which runs much faster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 "call" function.  Also, if X is an array referenc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handle, "call" performs the read, while "noop" does no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a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numberof TO open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numberof</w:t>
      </w:r>
    </w:p>
    <w:p>
      <w:pPr>
        <w:pStyle w:val="PreformattedText"/>
        <w:bidi w:val="0"/>
        <w:jc w:val="left"/>
        <w:rPr/>
      </w:pPr>
      <w:r>
        <w:rPr/>
        <w:t>/* DOCUMENT number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elements if object is an array, or 0 if 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zeof, dimsof, typeof, struct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open</w:t>
      </w:r>
    </w:p>
    <w:p>
      <w:pPr>
        <w:pStyle w:val="PreformattedText"/>
        <w:bidi w:val="0"/>
        <w:jc w:val="left"/>
        <w:rPr/>
      </w:pPr>
      <w:r>
        <w:rPr/>
        <w:t>/* DOCUMENT f= open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, err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the file FILENAME according to FILEMODE (both are string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RRMODE is non-nil and non-zero, fail by returning nil F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failure to open or create the file is a runtime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ERRMODE to check for the existence of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open(filename,"r",1)) file_exists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se file_does_not_exis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F is an IOStream (or just stream for short). 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st reference to this return value is discarded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losed.  The file can also be explicitly closed with the 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The FILEMODE determines whether the file 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n read, write, or update mode, and whether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ricted to the end-of-file (append mode).  FILEMODE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rmines whether the file is opened as a text file or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FILEMODE can have the following values,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for the ANSI standard fopen func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"     - read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"     - write only, random access, existing file over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"     - write only, forced to end-of-fil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+"    - read/write, random access, 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+"    - read/write, random access, existing file over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+"    - read/write, reads random acces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rites forced to end-of-file, 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b"  "wb"  "ab"  "r+b"  "rb+"  "w+b"  "wb+"  "a+b"  "ab+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out b means text file, with b means binar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MODE is "r" -- open an existing text fil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and write functions perform I/O on text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to binary files may be performed explicitly using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functions, or implicitly by using the stream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as if it were a data structure instance (e.g.- f.x ref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x in the binary file f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reate, close, read, write, rdline, bookmark, backup, p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open, rename, remov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open10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102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openb TO orgs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openb</w:t>
      </w:r>
    </w:p>
    <w:p>
      <w:pPr>
        <w:pStyle w:val="PreformattedText"/>
        <w:bidi w:val="0"/>
        <w:jc w:val="left"/>
        <w:rPr/>
      </w:pPr>
      <w:r>
        <w:rPr/>
        <w:t>/* DOCUMENT file = open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 = openb(filename, clog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the existing file FILENAME for read-only binary I/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Use updateb or createb, respectively, to open an existing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read-write access or to create a new fil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LOGFILE argument is supplied, it represents th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ILENAME in the Clog binary data description langu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openb, the file variable may be used to extract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file as if it were a structure instance.  That i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 "file.var" refers to the variable "var" in file "fil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mplete list of the variable names present in the file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btained using the get_vars function.  If the file contai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, the jt and jc functions may be used to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record -- initially, the first record is curr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tore function may be used to make memory copies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; this will be faster than a larg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s to "file.var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b function will recognize families of PDB or netCDF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ir sequential names and open all files subsequent to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uch a family as well as FILENAME itself.  You can use the one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suppress this behavior and open only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be a file handle to skip the initial open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is intended to enable in-memory files cre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pen to be opene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= openb(vopen(char_array,1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also be char_array directly, as returned by vsa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b, createb, open, vopen, c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w, jt, jc, rest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_vars, get_times, get_ncycs, get_member, has_recor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blocksize, dump_clog, read_clog, recover_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enb_hooks, open102, close102, get_add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openb_hooks</w:t>
      </w:r>
    </w:p>
    <w:p>
      <w:pPr>
        <w:pStyle w:val="PreformattedText"/>
        <w:bidi w:val="0"/>
        <w:jc w:val="left"/>
        <w:rPr/>
      </w:pPr>
      <w:r>
        <w:rPr/>
        <w:t>/* DOCUMENT openb_hoo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functions to be tried by openb if the file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s not a PDB file.  By defaul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nb_hooks= _lst(_not_pdbf, _not_cdf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ok functions will be called with the file a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e.g.- _not_cdf(file)), beginning with _car(openb_hooks), unt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of them returns 0.  Note that a hook should return 0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cognizes" the file as one that it should be able to open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that the file is misformatted (alternatively, it could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to abort the whole proces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gsof</w:t>
      </w:r>
    </w:p>
    <w:p>
      <w:pPr>
        <w:pStyle w:val="PreformattedText"/>
        <w:bidi w:val="0"/>
        <w:jc w:val="left"/>
        <w:rPr/>
      </w:pPr>
      <w:r>
        <w:rPr/>
        <w:t>/* DOCUMENT orgs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origin1, origin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imension origins are ignored, but use_origins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.  The dimsof function returns the length of each dimens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NOTE NOTE NOTE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use_origins(1) is in effect, orgsof will always retur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orgsof TO plug_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all of the originI in the list.  Thus, whether use_origins(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in effect or not, you are guaranteed that x(orgsof(x)(2)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DEPRECATED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index origins.  Your brain will explode sooner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, sizeof, use_origi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c_primitives</w:t>
      </w:r>
    </w:p>
    <w:p>
      <w:pPr>
        <w:pStyle w:val="PreformattedText"/>
        <w:bidi w:val="0"/>
        <w:jc w:val="left"/>
        <w:rPr/>
      </w:pPr>
      <w:r>
        <w:rPr/>
        <w:t>/* DOCUMENT p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IBM P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pi</w:t>
      </w:r>
    </w:p>
    <w:p>
      <w:pPr>
        <w:pStyle w:val="PreformattedText"/>
        <w:bidi w:val="0"/>
        <w:jc w:val="left"/>
        <w:rPr/>
      </w:pPr>
      <w:r>
        <w:rPr/>
        <w:t>/* DOCUMENT p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ghly 3.1415926535897932384626433832795028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plug_dir</w:t>
      </w:r>
    </w:p>
    <w:p>
      <w:pPr>
        <w:pStyle w:val="PreformattedText"/>
        <w:bidi w:val="0"/>
        <w:jc w:val="left"/>
        <w:rPr/>
      </w:pPr>
      <w:r>
        <w:rPr/>
        <w:t>/* DOCUMENT old_dirs = plug_dir(dir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ug_d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urrent_dirs = plug_dir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plug_in to look in DIRNAME for dynamic library files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Y_HOME/lib.  DIRNAME may be an array of string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multiple directories.  The return value is the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directories searched by plug_in.  No checks are ma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repeats, so be careful not to grow the list indiscriminat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 (or called as a subroutine with DIRNAME []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pties the plug_in search path; in the third form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 the current search path.  Note that Y_HOME/lib is o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end of the return value, even though it is search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ug_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ug_in</w:t>
      </w:r>
    </w:p>
    <w:p>
      <w:pPr>
        <w:pStyle w:val="PreformattedText"/>
        <w:bidi w:val="0"/>
        <w:jc w:val="left"/>
        <w:rPr/>
      </w:pPr>
      <w:r>
        <w:rPr/>
        <w:t>/* DOCUMENT plug_in, "pkgnam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ally link to yorick package "pkgname".  The 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of the package are in a shared object file;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have a naming convention which differs slightly on diffe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tforms.  On most UNIX systems (including Mac OS X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is named pkgname.so.  On MS Windows system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is named pkgname.dll.  On HPUX systems, the nam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kgname.sl.  The "pkgname" argument to plug_in does not 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latform-dependent file extension, so that the yorick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the plug_in command will be por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dynamically linking the compiled routines in the pkg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d object binary, yorick runs the function (which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) yk_pkgname in order to initialize the package. 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yk_pkgname returns lists of the new compiled (builti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defined by the package and the names by which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invoked by interpreted cod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ug_in TO pr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yk_pkgname returns a list of files to be inclu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interpreted wrapper functions for the compiled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OCUMENT comments for the help system.  Conventionally,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s are located in the Y_SITE/i0 or Y_HOME/lib directori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ame (of one) of the file(s) is pkgname.i.  If the pack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statically linked (i.e.- not by plug_in), these .i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automatically included when yorick starts.  However,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is loaded dynamically by plug_in, you must arrang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ne or all of these .i files as you would any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(e.g.- by the autoload or require functions, or manual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pshot of all this is that the plug_in function is des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laced at the top of the .i files associat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.  You are not supposed to call plug_in manually, ra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#include (or autoload) a .i file which needs 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, that .i file invokes plug_in to perform any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 linking to compiled code.  Thus, the end user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anything differently for a package that uses dynamically loa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iled code, than for a purely interpreted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dynamic library support solves a distribution problem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ugging and creating compiled packages for your own use,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uild special versions of yorick with your compiled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ally linked.  In order to support platforms on which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dynamic linking, if you call the plug_in function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that is statically linked (e.g.- plug_in,"yor"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silently become a no-op when it notices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kgname" package was already loaded at star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ug_dir, include, require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oly</w:t>
      </w:r>
    </w:p>
    <w:p>
      <w:pPr>
        <w:pStyle w:val="PreformattedText"/>
        <w:bidi w:val="0"/>
        <w:jc w:val="left"/>
        <w:rPr/>
      </w:pPr>
      <w:r>
        <w:rPr/>
        <w:t>/* DOCUMENT poly(x, a0, a1, a2, ..., a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lynomial  A0 + A1*x + A2*x^2 + ... + AN*X^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ata type and dimensions of the result, and conformability ru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inputs are identical to those for the express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open</w:t>
      </w:r>
    </w:p>
    <w:p>
      <w:pPr>
        <w:pStyle w:val="PreformattedText"/>
        <w:bidi w:val="0"/>
        <w:jc w:val="left"/>
        <w:rPr/>
      </w:pPr>
      <w:r>
        <w:rPr/>
        <w:t>/* DOCUMENT f= popen(command, 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a pipe to COMMAND, which is executed as with th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If MODE is 0, the returned file handle is open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, and you are reading the stdout produced by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DE is 1, f is opened for writing and you are writi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din read by COMMAN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r1</w:t>
      </w:r>
    </w:p>
    <w:p>
      <w:pPr>
        <w:pStyle w:val="PreformattedText"/>
        <w:bidi w:val="0"/>
        <w:jc w:val="left"/>
        <w:rPr/>
      </w:pPr>
      <w:r>
        <w:rPr/>
        <w:t>/* DOCUMENT pr1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ext representing expression X, equivalent to print(X)(1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swrite, tot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print TO print_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rint</w:t>
      </w:r>
    </w:p>
    <w:p>
      <w:pPr>
        <w:pStyle w:val="PreformattedText"/>
        <w:bidi w:val="0"/>
        <w:jc w:val="left"/>
        <w:rPr/>
      </w:pPr>
      <w:r>
        <w:rPr/>
        <w:t>/* DOCUMENT print, object1, object2, object3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int(object1, object2, object3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n ASCII representation of the OBJECTs, in roughly the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could appear in Yorick source code.  When invoked as a sub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the first form), output is to the terminal.  When invok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(int the second form), the output is stored as a vecto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, one string per line that would have been outpu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structure definition prints the structure definit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function prints its "func" definition; printing fi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objects generally provides some sor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ful description of the objec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otxt, pr1, print_format, write, exit, error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rint_columns</w:t>
      </w:r>
    </w:p>
    <w:p>
      <w:pPr>
        <w:pStyle w:val="PreformattedText"/>
        <w:bidi w:val="0"/>
        <w:jc w:val="left"/>
        <w:rPr/>
      </w:pPr>
      <w:r>
        <w:rPr/>
        <w:t>/* DOCUMENT print_columns, lis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int_columns(list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array of strings LIST in columns.  In subroutine form,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rinted to standard output; otherwise, the function returns an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ormatted strings (one per r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ximum width (in number of characters) of each row can be spec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keyword WIDTH (default 79).  But actual width may be larger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least one column is produ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ximum number of columns may be limited by using keyword MAXCOLS (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, there is no limi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BOL, SEP and EOL, can be set to scalar strings to use at beg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line, between each column, at end of line respectively.  SEP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the number of spaces to insert between columns.  The default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L="", SEP=5 (five spaces) and EOL=string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LABEL can be used to number items. LABEL must be a scalar 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BEL contains a "%d", it is used to format the index; otherwis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 is the string to use as separator between indices and items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el="[%d] "  yields: "[1] first_item    [2] second_item  ...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el=" - "    yields: "1 - first_item    2 - second_item  ..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START can be used to specify the starting index for numbe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(default START=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write, select_name, select_file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int_format</w:t>
      </w:r>
    </w:p>
    <w:p>
      <w:pPr>
        <w:pStyle w:val="PreformattedText"/>
        <w:bidi w:val="0"/>
        <w:jc w:val="left"/>
        <w:rPr/>
      </w:pPr>
      <w:r>
        <w:rPr/>
        <w:t>/* DOCUMENT print_format, line_length, max_lines, char=, short=, int=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loat=, double=, complex=, pointer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format string the print function will use for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asic data types.  Yorick format strings are the sam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strings for the printf function defined in the ANSI C stand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strings may be restored individually by set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format string to ""; all defaults are restored 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print_format TO 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_format is invoked with no arguments.  The default format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:  "0x%02x", "%d", "%d", "%ld", "%g", "%g", and "%g+%gi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char and short values are converted to int before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printf, and that float is converted to dou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n integer positional argument is taken as the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&lt;=0 restores the default line length of 80 charact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nil [] leaves the line length unchang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cond positional argument, if present, becomes the maximum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lines to output; &lt;=0 restores the default of 5000 lines. 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command will not produce more than this many lines of outpu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simply stops without any additional messag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rint, write, totxt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ocess_argv</w:t>
      </w:r>
    </w:p>
    <w:p>
      <w:pPr>
        <w:pStyle w:val="PreformattedText"/>
        <w:bidi w:val="0"/>
        <w:jc w:val="left"/>
        <w:rPr/>
      </w:pPr>
      <w:r>
        <w:rPr/>
        <w:t>/* DOCUMENT remaining= process_argv(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remaining= process_argv("your startup message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standard command line processing.  This fun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by the default custom.i file (in $Y_SITE/i);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also invoke it from your personal ~/yorick/custom.i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cess_argv calls get_argv, removes any argu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 "-ifilename" or "-i filename" (the latter is a pai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It returns any arguments not of this form as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, after including any filenames it found in the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ppeared on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string argument may be an array of strings to pr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ulti-lin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Yorick package may define the function get_command_lin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feed process_argv something other than get_arg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tcen</w:t>
      </w:r>
    </w:p>
    <w:p>
      <w:pPr>
        <w:pStyle w:val="PreformattedText"/>
        <w:bidi w:val="0"/>
        <w:jc w:val="left"/>
        <w:rPr/>
      </w:pPr>
      <w:r>
        <w:rPr/>
        <w:t>/* DOCUMENT ptcen(zn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tcen(zn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point centered version of the 2-D zone centered array ZN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imax-by-jmax if ZNCEN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;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ptcen(zncen) is equivalent to zncen(pcen,p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zn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>/* DOCUMENT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 YMainLoop when current task finish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 this terminates the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random TO rd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andom</w:t>
      </w:r>
    </w:p>
    <w:p>
      <w:pPr>
        <w:pStyle w:val="PreformattedText"/>
        <w:bidi w:val="0"/>
        <w:jc w:val="left"/>
        <w:rPr/>
      </w:pPr>
      <w:r>
        <w:rPr/>
        <w:t>/* DOCUMENT random(dimension_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_seed, 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random double values with the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_LIST (nil for a scalar result), uniformly distribu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interval from 0.0 to 1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is from Press and Teukolsky, Computers in Physic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l. 6, no. 5, Sep/Oct 1992 (ran2).  They offer a reward of $10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yone who can exhibit a statistical test that this rand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generator fails in a "non-trivial" w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ndom_seed call reinitializes the random number sequ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D should be between 0.0 and 1.0 non-inclusive; if SEE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nil, or out of range, the sequence is reinitialized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rick star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s are actually at the centers of 2147483562 equal 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 on the interval [0,1].  Although only these 2 billion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possible, the period of the generator is roughly 2.3e1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iz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random_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andom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ndomize</w:t>
      </w:r>
    </w:p>
    <w:p>
      <w:pPr>
        <w:pStyle w:val="PreformattedText"/>
        <w:bidi w:val="0"/>
        <w:jc w:val="left"/>
        <w:rPr/>
      </w:pPr>
      <w:r>
        <w:rPr/>
        <w:t>/* DOCUMENT random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iz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seed for random "randomly" (based on the timer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current state of random).  As a func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seed passed to random_s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, random_se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file</w:t>
      </w:r>
    </w:p>
    <w:p>
      <w:pPr>
        <w:pStyle w:val="PreformattedText"/>
        <w:bidi w:val="0"/>
        <w:jc w:val="left"/>
        <w:rPr/>
      </w:pPr>
      <w:r>
        <w:rPr/>
        <w:t>/* DOCUMENT rdfil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file(f, n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all remaining lines (or at most NMAX lines) from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MAX is omitted, it defaults to 2^20 lines (about a mill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n array of strings, one per line of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line</w:t>
      </w:r>
    </w:p>
    <w:p>
      <w:pPr>
        <w:pStyle w:val="PreformattedText"/>
        <w:bidi w:val="0"/>
        <w:jc w:val="left"/>
        <w:rPr/>
      </w:pPr>
      <w:r>
        <w:rPr/>
        <w:t>/* DOCUMENT rdlin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line(f, n, prompt= p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ext line from stream F (stdin if F nil).  If N is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array containing the next N lines of F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-of-file occurs, rdline returns nil strings.  If F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s the PSTRING to prompt for input (default "read&gt; "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open, close, bookmark, backup, read_n, rd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_part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_part</w:t>
      </w:r>
    </w:p>
    <w:p>
      <w:pPr>
        <w:pStyle w:val="PreformattedText"/>
        <w:bidi w:val="0"/>
        <w:jc w:val="left"/>
        <w:rPr/>
      </w:pPr>
      <w:r>
        <w:rPr/>
        <w:t>/* DOCUMENT re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al part of its argument.  (Same as double(z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re, works if z is not comple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ead</w:t>
      </w:r>
    </w:p>
    <w:p>
      <w:pPr>
        <w:pStyle w:val="PreformattedText"/>
        <w:bidi w:val="0"/>
        <w:jc w:val="left"/>
        <w:rPr/>
      </w:pPr>
      <w:r>
        <w:rPr/>
        <w:t>/* DOCUMENT n= read(f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read(prompt= pstring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sread(source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text from I/O stream F (1st form), or from the keyboard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from the string or string array SOURCE (3rd for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s it according to the optional FSTRING, and use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ation to assign values to OBJ1, OBJ2, ...  If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aken from the keyboard, the optional prompt PSTRING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ad&gt; ") is printed before each line is read.  The Yorick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es not interact with the read function --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to end-of-file, and do not affect the sequence of l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read.  The backup (and bookmark) function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to change the sequence of lines returned by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non-supressed conversion specifier (see belo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 for each OBJ to be read; the type of the con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 must generally match the type of the OBJ.  That 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ger OBJ requires an integer specifier (d, i, o, u, or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, a real OBJ requires a real specifier (e, f, or g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string OBJ requires a string specifier (s or []).  An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complex, a pointer, a structure instance, or any n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Yorick object.  If FSTRING is not supplied, or if it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conversion specifiers than the number of OBJ argumen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Yorick supplies default specifiers ("%ld" for integ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%lg" for reals, and "%s" for strings).  If FSTRING contains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s than there are OBJ arguments, the part of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ning with the 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every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identical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ad were called in a loop numberof(OBJ1) times, fi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array element of each of the OBJ according to FSTRING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pass through the loop.  (Note that this behavior inclu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se of reading columns of numbers by a single call to rea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N is the total number of scalar assign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ere made as a result of this call.  (If there were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, and each was an array with 17 elements, a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N==35 would mean the following:  The first 8 ele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1, OBJ2, OBJ3, and OBJ4 were read, and the 9th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1, OBJ2, and OBJ3 was read.)  The read function sets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OBJ which were not read to zero --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pendent of the returned N, the all of the old data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 is over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or sread functions continue reading until eit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all elements of all OBJ have been filled, or (2) end-of-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end of SOURCE for sread) is reached ("input failure"), o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ead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part of FSTRING or a conversion specifier suppli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fails to match the source text ("matching failure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whitespace -- means to skip any amount of whitespace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urce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haracters other than whitespace and % -- must mat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s in the source text exactly, or matching failu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ccurs and the read operation sto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optiona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kip whitespace, then convert as many characters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e to "look like" the conversion type, possib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ducing a matching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*W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is either the character '*' or not pres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specifier beginning with %* does not correspond to any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BJ; the converted value will be discar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positive decimal integer specifying the maximu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 width (not including any skipped leading whitespace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not present if any number of characters up to end-of-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accepta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 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  - decimal, octal (leading 0), or hex (leading 0x)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- oct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f, g, E, G   - floating point re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non-whitespace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xxx]   - (xxx is any sequence of characters) longest str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characters matching those in the l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^xxx]  - longest string of characters NOT matching those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list (this is how you can extend %s to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limited by something other than whitespac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scanf and sscan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read cannot handle the %c, %p, or %n convers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iers 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read never results in a portion of a 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ing read -- any unused part of a line is simply discard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end FSTRING with "%[^\n]" if you want to save the trail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t of an input line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ad TO requ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3) As a side effect of (2), there are some differences betw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scanf and Yorick's read in how whitespace extending acros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wlines is hand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, write, open, clos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d_n, tonu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ad_clog</w:t>
      </w:r>
    </w:p>
    <w:p>
      <w:pPr>
        <w:pStyle w:val="PreformattedText"/>
        <w:bidi w:val="0"/>
        <w:jc w:val="left"/>
        <w:rPr/>
      </w:pPr>
      <w:r>
        <w:rPr/>
        <w:t>/* DOCUMENT file= read_clog(file, clog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w routine to set the binary data structure of FILE accor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text description in the Contents Log file CLOG_NAM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ad_n</w:t>
      </w:r>
    </w:p>
    <w:p>
      <w:pPr>
        <w:pStyle w:val="PreformattedText"/>
        <w:bidi w:val="0"/>
        <w:jc w:val="left"/>
        <w:rPr/>
      </w:pPr>
      <w:r>
        <w:rPr/>
        <w:t>/* DOCUMENT read_n, f, n0, n1, n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bs the next numbers N0, N1, N2, ... from file F, skipping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hitespace, comma, semicolon, or colon delimited token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t numbers.  (Actually, only the first and last charact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ken have to look like a number -- 4xxx3 would be read as 4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 at most ten Ns are allow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s can be arrays, provided all have the same dimensio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recover_file</w:t>
      </w:r>
    </w:p>
    <w:p>
      <w:pPr>
        <w:pStyle w:val="PreformattedText"/>
        <w:bidi w:val="0"/>
        <w:jc w:val="left"/>
        <w:rPr/>
      </w:pPr>
      <w:r>
        <w:rPr/>
        <w:t>/* DOCUMENT recover_fil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cover_file, filename, clog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descriptive information at the end of a corrup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NAME from its Contents Log file CLOGFIL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FILENAME+"L" by defaul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form</w:t>
      </w:r>
    </w:p>
    <w:p>
      <w:pPr>
        <w:pStyle w:val="PreformattedText"/>
        <w:bidi w:val="0"/>
        <w:jc w:val="left"/>
        <w:rPr/>
      </w:pPr>
      <w:r>
        <w:rPr/>
        <w:t>/* DOCUMENT reform(x, dimli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returns array X reshaped according to dimension list DIMLI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array, dimsof, accum_dim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enam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name</w:t>
      </w:r>
    </w:p>
    <w:p>
      <w:pPr>
        <w:pStyle w:val="PreformattedText"/>
        <w:bidi w:val="0"/>
        <w:jc w:val="left"/>
        <w:rPr/>
      </w:pPr>
      <w:r>
        <w:rPr/>
        <w:t>/* DOCUMENT rename, old_filename, new_file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ov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name or remove a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, close,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nclude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shape TO 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hape</w:t>
      </w:r>
    </w:p>
    <w:p>
      <w:pPr>
        <w:pStyle w:val="PreformattedText"/>
        <w:bidi w:val="0"/>
        <w:jc w:val="left"/>
        <w:rPr/>
      </w:pPr>
      <w:r>
        <w:rPr/>
        <w:t>/* DOCUMENT reshape, reference, address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FERENCE must be an unadorned variable, not an express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hape sets this variable to an LValue at the specified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specified TYPE and DIMENSION_LIST.  (See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cumentation for acceptable DIMENSION_LIST formats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n integer (e.g.- a long), the programm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le for assuring that the data at ADDRESS is vali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 (Yorick) pointer, Yorick will assure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pointed to will not be discarded, and the reshap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il if TYPE and DIMENSION_LIST extend beyond the point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s.  In the second form, ADDRESS is taken to be &amp;REFER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the TYPE and DIMENSION_LIST of the variable ar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doing any type conversion.  In the third form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t to nil ([]).  (Simple redefinition will not work o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defined using reshap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are almost no situations for which reshap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rrect operation.  Use reform instea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form, array, dimsof, numberof, is_array, eq_nocop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su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uspen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m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kdi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lroun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ave</w:t>
      </w:r>
    </w:p>
    <w:p>
      <w:pPr>
        <w:pStyle w:val="PreformattedText"/>
        <w:bidi w:val="0"/>
        <w:jc w:val="left"/>
        <w:rPr/>
      </w:pPr>
      <w:r>
        <w:rPr/>
        <w:t>/* DOCUMENT sav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tor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s the variables VAR1, VAR2, etc. in the binary file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restores them from that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 may be either non-record or record data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contains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e of the VARi does not already exist in FILE, it is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save command; after add_record, save adds or stores VARi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record.  See add_record for more.  The VARi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s (for the save command) to declar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s for the file.  This is necessary only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cord variable is a pointer -- all of the potential data typ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ointees must be known.  No data structures may be decl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save command after the first record has been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 VARi are present, save saves all array variable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 restores every non-record variable in the file if the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ave TO set_file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current record, and every variable in the current recor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o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get_vars, add_record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t, jc, _read, _write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ech</w:t>
      </w:r>
    </w:p>
    <w:p>
      <w:pPr>
        <w:pStyle w:val="PreformattedText"/>
        <w:bidi w:val="0"/>
        <w:jc w:val="left"/>
        <w:rPr/>
      </w:pPr>
      <w:r>
        <w:rPr/>
        <w:t>/* DOCUMENT sec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sc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ecant (1/cosh) or cosecant (1/sinh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, without overflowing for large x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elect_name</w:t>
      </w:r>
    </w:p>
    <w:p>
      <w:pPr>
        <w:pStyle w:val="PreformattedText"/>
        <w:bidi w:val="0"/>
        <w:jc w:val="left"/>
        <w:rPr/>
      </w:pPr>
      <w:r>
        <w:rPr/>
        <w:t>/* DOCUMENT select_name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out array of strings LIST (using print_columns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actively ask the user a number/item in the list and retur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item.  If keyword INDEX is true, the item number is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than its value.  The prompt string can be set with keyword 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fault is " Select one item: ").  If keyword FOREVER is true the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rompted until a valid choice is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keywords are passed to print_columns: LABEL (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), WIDTH, SEP, EOL, BOL and MAXC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print_column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et_blocksize</w:t>
      </w:r>
    </w:p>
    <w:p>
      <w:pPr>
        <w:pStyle w:val="PreformattedText"/>
        <w:bidi w:val="0"/>
        <w:jc w:val="left"/>
        <w:rPr/>
      </w:pPr>
      <w:r>
        <w:rPr/>
        <w:t>/* DOCUMENT set_blocksize, file,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smallest cache block size for FILE to BLOCKSIZE. 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ounded to the next larger number of the form 4096*2^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cessary; cache blocks for this file will be multipl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OCKSIZE bytes long.  The default BLOCKSIZE is 0x4000 (16 K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save, restore, _read, _wri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et_filesize</w:t>
      </w:r>
    </w:p>
    <w:p>
      <w:pPr>
        <w:pStyle w:val="PreformattedText"/>
        <w:bidi w:val="0"/>
        <w:jc w:val="left"/>
        <w:rPr/>
      </w:pPr>
      <w:r>
        <w:rPr/>
        <w:t>/* DOCUMENT set_filesize, file, file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new family member threshhold for FILE to FILE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ever a new record is added (see add_record), if the curren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family has at least one record and the new record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 the current file to exceed FILESIZE bytes, a new fam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will be created to hold the new 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et_filesize must be called after the first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SIZE is 0x800000 (8 M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set_idler TO set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et_idler</w:t>
      </w:r>
    </w:p>
    <w:p>
      <w:pPr>
        <w:pStyle w:val="PreformattedText"/>
        <w:bidi w:val="0"/>
        <w:jc w:val="left"/>
        <w:rPr/>
      </w:pPr>
      <w:r>
        <w:rPr/>
        <w:t>/* DOCUMENT set_idler, idler_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idler, idler_function, errfla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dler function to IDLER_FUNCTION.  Instead of wa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keyboard input when all its tasks are finished, the interpre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invoke IDLER_FUNCTION with no arguments.  The idler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rmally invoked only once, so input from the keyboard resu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one call to the idler.  Of course, an idler is free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_idler again before it returns, which will have the effec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ing that function in a lo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ERRFLAGS argument changes the way errors are processe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 - default processing, add any combination of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- suppress printing error messag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- append [pc] relative program counter to function name in err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ssage (use disassemble to find corresponding instruction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- call any after_error function in dbug mode (rather than clear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ck), so it is responsible for calling dbex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, maybe_prompt, afte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path</w:t>
      </w:r>
    </w:p>
    <w:p>
      <w:pPr>
        <w:pStyle w:val="PreformattedText"/>
        <w:bidi w:val="0"/>
        <w:jc w:val="left"/>
        <w:rPr/>
      </w:pPr>
      <w:r>
        <w:rPr/>
        <w:t>/* DOCUMENT set_path, "dir1:dir2:dir3:...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nclude file search path to the specified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.  The specified directories are searched lef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 for include files specified as relative file nam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directives, or to the include or requir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argument is omitted, restores the default search pa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:~/yorick:~/Yorick:Y_SITE/i:Y_SITE/contrib:Y_SITE/i0:Y_HOME/lib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y_site is the main Yorick directory for this si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_LAUNCH directory is the directory which contai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; this directory is omitted if it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_S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 "end user" should ever call set_path, and then only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 or her custom.i file, for the purpose of placing a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borate set of personal directories containing Yorick proced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someone else maintains Yorick code you use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ght put their ~/yorick on your include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Y_LAUNCH, Y_SITE, include, require, ge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primitives</w:t>
      </w:r>
    </w:p>
    <w:p>
      <w:pPr>
        <w:pStyle w:val="PreformattedText"/>
        <w:bidi w:val="0"/>
        <w:jc w:val="left"/>
        <w:rPr/>
      </w:pPr>
      <w:r>
        <w:rPr/>
        <w:t>/* DOCUMENT set_primitives, file, pri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Versions for particular machines are defin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mtyp.i, and can be accessed using functions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n_primitives or i86_primitives.  See __xdr for a comp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.  The format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ze, align, order] repeated 6 times for char, short, in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, float, and double, except that char align is always 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 result(2) is the structure alignment (see struct_alig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gn_address,  exponent_address, exponent_bit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address, mantissa_bit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set_primitives TO s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normalization, exponent_bias] repeated twice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oat and double.  See the comment at the top of prmtyp.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an explanation of these fiel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tal number of items is thus 3*6+7*2=32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rimitives, createb, __xdr, __i86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>/* DOCUMENT set_vars, file, nam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vars, file, nonrec_names, rec_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names of the variables in FILE to NAMES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has record variables, you can use the second form to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variable names.  Either of the two lists may be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ve those names unchanged, but if either is not nil, it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 1D array of strings whose length exactly matches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at type of variable actually present in the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sgi64_primitives</w:t>
      </w:r>
    </w:p>
    <w:p>
      <w:pPr>
        <w:pStyle w:val="PreformattedText"/>
        <w:bidi w:val="0"/>
        <w:jc w:val="left"/>
        <w:rPr/>
      </w:pPr>
      <w:r>
        <w:rPr/>
        <w:t>/* DOCUMENT sgi64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64-bit SGI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how</w:t>
      </w:r>
    </w:p>
    <w:p>
      <w:pPr>
        <w:pStyle w:val="PreformattedText"/>
        <w:bidi w:val="0"/>
        <w:jc w:val="left"/>
        <w:rPr/>
      </w:pPr>
      <w:r>
        <w:rPr/>
        <w:t>/* DOCUMENT show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p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 summary of the variables contained in binary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re are too many variables, use the second form to sel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ose variables whose first few characters match P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continues the previous show command whe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 off -- this may be necessary for files with large numb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are printed in alphabetical order down the colum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int function can be used to obtain other information about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gn</w:t>
      </w:r>
    </w:p>
    <w:p>
      <w:pPr>
        <w:pStyle w:val="PreformattedText"/>
        <w:bidi w:val="0"/>
        <w:jc w:val="left"/>
        <w:rPr/>
      </w:pPr>
      <w:r>
        <w:rPr/>
        <w:t>/* DOCUMENT sig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lgebraic sign of it argument, or closest poin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 circle for complex x.  Guaranteed that x==sign(x)*abs(x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(0)==+1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in</w:t>
      </w:r>
    </w:p>
    <w:p>
      <w:pPr>
        <w:pStyle w:val="PreformattedText"/>
        <w:bidi w:val="0"/>
        <w:jc w:val="left"/>
        <w:rPr/>
      </w:pPr>
      <w:r>
        <w:rPr/>
        <w:t>/* DOCUMENT sin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ne, cosine, or tangent of its argume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in radia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sinh TO sp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nh</w:t>
      </w:r>
    </w:p>
    <w:p>
      <w:pPr>
        <w:pStyle w:val="PreformattedText"/>
        <w:bidi w:val="0"/>
        <w:jc w:val="left"/>
        <w:rPr/>
      </w:pPr>
      <w:r>
        <w:rPr/>
        <w:t>/* DOCUMENT 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ine, cosine, or tangen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ech, csc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izeof</w:t>
      </w:r>
    </w:p>
    <w:p>
      <w:pPr>
        <w:pStyle w:val="PreformattedText"/>
        <w:bidi w:val="0"/>
        <w:jc w:val="left"/>
        <w:rPr/>
      </w:pPr>
      <w:r>
        <w:rPr/>
        <w:t>/* DOCUMENT siz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ze of the object in bytes, or 0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structure_definition) returns the number of bytes per instan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binary_file) returns the file size in byt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ort</w:t>
      </w:r>
    </w:p>
    <w:p>
      <w:pPr>
        <w:pStyle w:val="PreformattedText"/>
        <w:bidi w:val="0"/>
        <w:jc w:val="left"/>
        <w:rPr/>
      </w:pPr>
      <w:r>
        <w:rPr/>
        <w:t>/* DOCUMENT sort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ort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 containing index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h that X(sort(X)) is a monotonically increasing array.  X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 integer, real, or string values.  If X has more tha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WHICH determines the dimension to be sor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WHICH is 1, corresponding to the first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n be non-positive to count dimensions from the end of X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articular a WHICH of 0 will sort the final 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 sort function is non-deterministic if some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lues of X are equal, because the Quick Sort algorith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volves a random selection of a partition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formation on sorting with multiple keys (and on ma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deterministic), type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msort.i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, ms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dian, digitize, interp, integ,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pan</w:t>
      </w:r>
    </w:p>
    <w:p>
      <w:pPr>
        <w:pStyle w:val="PreformattedText"/>
        <w:bidi w:val="0"/>
        <w:jc w:val="left"/>
        <w:rPr/>
      </w:pPr>
      <w:r>
        <w:rPr/>
        <w:t>/* DOCUMENT span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N doubles equally spaced from START to ST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RT and STOP arguments may themselves be arrays, as long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conformable.  In this case, the result will have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length N in addition to dimsof(START, STO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result will be N-by-dimsof(START, STOP)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HICH is specified, the new one of length N will b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th.  WHICH may be non-positive to position the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relative to the end of dimsof(START, STOP)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cular WHICH of 0 produces a result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START, STOP)-by-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l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panl TO spa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l</w:t>
      </w:r>
    </w:p>
    <w:p>
      <w:pPr>
        <w:pStyle w:val="PreformattedText"/>
        <w:bidi w:val="0"/>
        <w:jc w:val="left"/>
        <w:rPr/>
      </w:pPr>
      <w:r>
        <w:rPr/>
        <w:t>/* DOCUMENT spanl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l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ilar to the span function, but the result array have N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at equal ratios from START to STOP (that is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logarithmically).  See span for discussion of WHICH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and STOP must have the same algebraic sign for this to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en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wn</w:t>
      </w:r>
    </w:p>
    <w:p>
      <w:pPr>
        <w:pStyle w:val="PreformattedText"/>
        <w:bidi w:val="0"/>
        <w:jc w:val="left"/>
        <w:rPr/>
      </w:pPr>
      <w:r>
        <w:rPr/>
        <w:t>/* DOCUMENT process = spawn(argv, on_stdou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ocess = spawn(argv, on_stdout, on_stder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s the process named in ARGV(1) with additional argu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y subsequent elements of ARGV (which is a scalar or 1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strings).  The ON_STDOUT and optional ON_STDER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interpreted functions declared like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 ON_STDOUT(msg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s to process msg on stdout from proc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will invoke ON_STDOUT asynchronously if proc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its text to its stdout.  Yorick includes the proces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of event sources, which it polls whenever it wa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put.  If the optional ON_STDERR is provided,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ynchronously whenever process emits a line to stderr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no ON_STDERR, the process will share yorick's stder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generally means the process stderr prints at the termin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 that you can make the third argument the same as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use the same function to handle stdout and stderr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process terminates, ON_STDOUT is invok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(0) and the process object becomes inactive. 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_STDOUT and ON_STDERR are invoked via the name they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iginally defined with (in the func or extern statemen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 and compiled functions, respective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ect returned by spawn, process, can be used to send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ignals to the proces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, msg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msg is a string, sends msg to the process's stdi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, signu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s process the specified signal (e.g.- signum=2 sends SIGI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hitting control-C, while signum=9 kills the process)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um is an integer (as opposed to a string).  (Normally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not send signals to a process.)  If you redefin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reference to process, for example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 = []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will disconnect from the process, closing its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din, stdout, and, optionally, stderr pipes.  For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, this will stop the program, but if the program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inue running without stdin and stdout, it will contin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.  (If yorick were a shell, the process would be run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ackground; if the process would live beyond the shel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pawn TO s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reated it, it will also survive its process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fre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funcdef may be extremely useful for writing ON_STD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open, system, suspend, funcdef, after, spawn_callback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pawn_callback</w:t>
      </w:r>
    </w:p>
    <w:p>
      <w:pPr>
        <w:pStyle w:val="PreformattedText"/>
        <w:bidi w:val="0"/>
        <w:jc w:val="left"/>
        <w:rPr/>
      </w:pPr>
      <w:r>
        <w:rPr/>
        <w:t>/* DOCUMENT spawn_callback --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 on_stdout(msg) {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tern fragment; &lt;or otherwise manage fragment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nes = spawn_callback(fragment, msg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(i=1 ; i&lt;=numberof(lines) ; i++) {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e = lines(i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(!line) 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handle process has died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 else 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handle complete line emitted by process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is a template for a callback function to be passed to spaw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awn_callback function buffers any fragmentary lin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vering only complete lines as output.  Note that FRAG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somehow be managed between calls to on_stdout; it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intialized to [] before calling sp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plit_path</w:t>
      </w:r>
    </w:p>
    <w:p>
      <w:pPr>
        <w:pStyle w:val="PreformattedText"/>
        <w:bidi w:val="0"/>
        <w:jc w:val="left"/>
        <w:rPr/>
      </w:pPr>
      <w:r>
        <w:rPr/>
        <w:t>/* DOCUMENT split_path(pat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lits PATH, a colon or semi-colon delimited list of directo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returned by get_path, into a string array with one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ele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get_pkgna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qrt</w:t>
      </w:r>
    </w:p>
    <w:p>
      <w:pPr>
        <w:pStyle w:val="PreformattedText"/>
        <w:bidi w:val="0"/>
        <w:jc w:val="left"/>
        <w:rPr/>
      </w:pPr>
      <w:r>
        <w:rPr/>
        <w:t>/* DOCUMENT sqrt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quare roo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ead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trcase TO stre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case</w:t>
      </w:r>
    </w:p>
    <w:p>
      <w:pPr>
        <w:pStyle w:val="PreformattedText"/>
        <w:bidi w:val="0"/>
        <w:jc w:val="left"/>
        <w:rPr/>
      </w:pPr>
      <w:r>
        <w:rPr/>
        <w:t>/* DOCUMENT strcase(upper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case, upper, string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_ARRAY with all strings converted to upper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UPPER is non-zero.  If UPPER is zero, result is lower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haracters &gt;=0x80, the case conversion assumes the ISO8859-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 se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strcase converts STRING_ARRAY in pla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len, strpart, strglob, strfind, strgrep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char</w:t>
      </w:r>
    </w:p>
    <w:p>
      <w:pPr>
        <w:pStyle w:val="PreformattedText"/>
        <w:bidi w:val="0"/>
        <w:jc w:val="left"/>
        <w:rPr/>
      </w:pPr>
      <w:r>
        <w:rPr/>
        <w:t>/* DOCUMENT strchar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char(char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s STRING_ARRAY to an array of characters, or CHAR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 array of strings.  The return value is always a 1D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in the second form if CHAR_ARRAY contain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, the result will be a scalar string.  Each string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sequence including its trailing '\0' character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tring(0) elements treated as if they were "".  Going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posite direction, a '\0' before any non-'\0'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s string(0), so that "" can never be an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, and if the final char (of the leading dimens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t '\0', an implicit '\0' is assumed beyond the en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char array.  For examp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har(["a","b","c"]) --&gt; ['a','\0','b','\0','c','\0'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har([['a','\0','b'],['c','\0','\0']]) --&gt; ["a","b","c",string(0)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 and pointer data types themselves also convert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nd char data, avoiding the quirks of strcha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part, strword, strfi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treplace</w:t>
      </w:r>
    </w:p>
    <w:p>
      <w:pPr>
        <w:pStyle w:val="PreformattedText"/>
        <w:bidi w:val="0"/>
        <w:jc w:val="left"/>
        <w:rPr/>
      </w:pPr>
      <w:r>
        <w:rPr/>
        <w:t>/* DOCUMENT streplace(string_array, start_end, to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s the part(s) START_END of STRING_ARRAY by TO_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ding dimension of START_END must be a multiple of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ny trailing dimensions must be conformable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STRING_ARRAY.  The TO_STRING must be 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ING_ARRAY if the leading dimension of START_END is 2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lement of START_END may represent "no match" (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end&lt;start), in which case streplace silently skip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ment.  Note that when start==end, streplac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ext inser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f the leading dimension of START_END = 2*n &gt; 2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_STRING must have a leading dimension conformable with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of length either 1 or n).  In this case, strepl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multiple replacements within each string. 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ultiple replacements to be meaningful, the START_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disjoint and sorted, as returned by strfin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grep with a repeat count, or by strword.  In other word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START_END should be non-decrea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where end&lt;start indicates no replac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as a subroutine, streplace operates on STRING_ARR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treplace TO strfi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= "Hello,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], "Goodbye"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7,7], ["Goodbye","cruel 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cruel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7,7,12,13], ["Goodbye","cruel ","?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cruel world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0,-1,12,13], ["Goodbye","cruel ","?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world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[s,s],[0,5], ["Goodbye", "Good bye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["Goodbye, world!", "Good bye, world!"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[s,s],[0,5,7,7], [["Goodbye","cruel "], ["Good bye",""]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["Goodbye, cruel world!", "Good bye, world!"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string, strfind, strgrep, strword, strpa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find</w:t>
      </w:r>
    </w:p>
    <w:p>
      <w:pPr>
        <w:pStyle w:val="PreformattedText"/>
        <w:bidi w:val="0"/>
        <w:jc w:val="left"/>
        <w:rPr/>
      </w:pPr>
      <w:r>
        <w:rPr/>
        <w:t>/* DOCUMENT strfind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find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pattern PAT in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[start,end] offset pair specifying the beginning and 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irst match, or [len,-1] if none, with trailing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the dimensions of STRING_ARRAY.  This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uitable as an input to the strpart 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find function is the simpler string pattern matc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 - just finds a literal pattern (possibly case insensitiv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grep - matches a pattern containing complex regular expres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the strglob function does filename wildcard matc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=  (default 1) returns list of first n matches, so lead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mension of result will be 2*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=  (default 1) zero for case-insensitiv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=  (default 0) non-zero for backwards sear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back!=0 and n&gt;1, the last match is listed a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st start-end pair, so the output pairs still app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increasing order, and the first few may be 0,-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indicate n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= ["one two three", "four five six"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o",s)  --&gt;  [[0,1], [1,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 t",s)  --&gt;   [[3,5], [13,-1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 t",s,n=2)  --&gt;   [[3,5,7,9], [13,-1,13,-1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e",s,n=2,back=1)  --&gt;   [[11,12,12,13], [0,-1,8,9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string, strglob, strgrep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lob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glob</w:t>
      </w:r>
    </w:p>
    <w:p>
      <w:pPr>
        <w:pStyle w:val="PreformattedText"/>
        <w:bidi w:val="0"/>
        <w:jc w:val="left"/>
        <w:rPr/>
      </w:pPr>
      <w:r>
        <w:rPr/>
        <w:t>/* DOCUMENT strglob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glob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st if pattern PAT matches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n int with the same dimensions as STRING_ARRAY, 1 for a matc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0 for n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 can contain UNIX shell wildcard or "globbing" character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matches any number of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   matches any single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abcd]  matches any single character in the list, which m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ain ranges such as [a-z0-9A-Z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c  matches the character c (useful for c= a special characte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note that this is "\\c" in a yorick str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glob function is mostly intended for matching lis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s.  Note, in particular, that unlike strfind or strgre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tire string must match P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=  (default 1) zero for case-insensitiv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=  (default 0) 1 bit set means / must be matched by /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 bit set means leading . must be matched by 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=   (default 1) zero means \ is not treated as an esca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nderlying compiled routine is based on the BSD fn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contributed by Guido van Ross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ll files in current directory with .pdb exten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=lsdir("."); d(where(strglob("*.pdb", d)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ll subdirectories of the form "hackNN", case insensitiv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=lsdir(".",1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(where(strglob("hack[0-9][0-9]", d, case=0)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find, strgrep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grep</w:t>
      </w:r>
    </w:p>
    <w:p>
      <w:pPr>
        <w:pStyle w:val="PreformattedText"/>
        <w:bidi w:val="0"/>
        <w:jc w:val="left"/>
        <w:rPr/>
      </w:pPr>
      <w:r>
        <w:rPr/>
        <w:t>/* DOCUMENT strgrep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grep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s pattern PAT in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a [start,end] offset pair specifying the beginning and 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first match, or [len,-1] if none, with trailing dim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ame as the dimensions of STRING_ARRAY.  This retur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uitable as an input to the strpart 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nderlying compiled routine is based on the regexp pack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ten by Henry Spencer (copyright University of Toronto 1986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lightly modified for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rep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 is a regular expression, simliar to the UNIX grep utilit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ry "regular expression" syntax is slightly different; her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yntax supported by strgre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characters in PAT have special mean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[' followed by any sequence of characters followed by ']' i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ange", which matches any single one of those charac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^' first means to match any character NOT one in the seque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-' in such a sequence indicates a range of charac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e.g.- "[A-Za-z0-9_]" matches any alphanumeric charac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underscore, while "[^A-Za-z0-9_]" matches anything el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lude ']' in the sequence, place it firs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lude '-' in the sequence, place it first or l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or first after a leading '^' in either ca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the following special characters lose their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s inside a rang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.' matches any single charac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^' matches the beginning of the string (but no character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$' matches the end of the string (but no character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that is, ^ and $ serve to anchor a search so that it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ly find a match at the beginning or end of the str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\' (that is, a single backslash, which can only be ente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o a yorick string by a double backslash "\\"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ed by any single character eliminates any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 for that character, for example "\\." match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iod, rather than any single character (its special mean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(' followed by a regular expression followed by ')' match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ular expression, creating a sub-pattern, which is a 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atom (see below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|' means "or"; it separates branches in a regular expres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*' after an atom matches 0 or more matches of the a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+' after an atom matches 1 or more matches of the a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?' after an atom matches 0 or 1 matches of the at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finitions of "atom", "branch", and "regular expression"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regular expression" (which is what PAT is) consists of zer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more "branches" separated by '|'; it matches anything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one of the bran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branch" consists of zero or more "pieces", concatenated;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a match for the first followed by a match for the seco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piece" is an "atom", optionally followed by '*', '+', or '?'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matches the atom, or zero or more repetitions of the atom,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 by the optional suff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an "atom" is an ordinary single character,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\'-escaped single character (matching that character)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of the special characters '.', '^', or '$',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]-delimited range (matching any single character in the range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a sub-pattern enclosed in () (matching the sub-patter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rep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maximum of nine sub-patterns is allowed in PAT; these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ed 1 through 9, in order of their opening '(' in P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ecursive definition of regular expressions often lead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mbiguities, both subtle and glaring.  Here is Henry Spencer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 of how his routines beha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 regular expression could match two different parts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 string, it will match the one which begins earliest.  If bo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 in the same place but match different lengths, or matc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e length in different ways, life gets messier, as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general, the possibilities in a list of branches are conside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left-to-right order, the possibilities for `*', `+', and `?'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idered longest-first, nested constructs are considered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ermost in, and concatenated constructs are considered leftmost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.  The match that will be chosen is the one that use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rliest possibility in the first choice that has to be made.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more than one choice, the next will be made in the s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ner (earliest possibility) subject to the decision on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.  And so fo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, `(ab|a)b*c' could match `abc' in one of two ways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choice is between `ab' and `a'; since `ab' is earlier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es lead to a successful overall match, it is chosen. Sinc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`b' is already spoken for, the `b*' must match its last possibil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the empty string- since it must respect the earlier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particular case where no `|'s are present and there is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`*', `+', or `?', the net effect is that the longest possi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will be chosen.  So `ab*', presented with `xabbbby',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`abbbb'.  Note that if `ab*' is tried against `xabyabbbz',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match `ab' just after `x', due to the begins-earliest ru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n effect, the decision on where to start the match is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 to be made, hence subsequent choices must respect it even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leads them to less-preferred alternatives.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PAT contains parenthesized sub-patterns, strgrep retu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[start,end] of the entire match by default, but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get the [start,end] of any or all of the sub-patte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the sub= keyword 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PAT does not contain any regular expression constructs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use the strfind function instead of strgrep.  The strglo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, if appropriate, will also be faster than strgr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=  (default 1) returns list of first n matches, so l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of result will be 2*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=[n1,n2,...] is a list of the sub-pattern [start,end] pai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returned.  Thus 0 is the whole PAT, 1 is the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enthesized sub-pattern, and so on.  The l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of the result will be 2*numberof(sub)*n.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grep TO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quence n1,n2,... must strictly increase: n1&lt;n2&l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fault is sub=0, which returns only the whole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 = "Hello, world!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A-Z]+)!", 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]*|[A-Z]*)!", s, sub=[1,2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5,7,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]*|[A-Z]*)!", s, sub=[0,2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,7,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([A-Z]*)|([a-z]*))!", s, sub=[0,2,3,4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,7,12,13,-1,7,12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glob, strfind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ing</w:t>
      </w:r>
    </w:p>
    <w:p>
      <w:pPr>
        <w:pStyle w:val="PreformattedText"/>
        <w:bidi w:val="0"/>
        <w:jc w:val="left"/>
        <w:rPr/>
      </w:pPr>
      <w:r>
        <w:rPr/>
        <w:t>/* DOCUMENT str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yorick string datatype is a character string, e.g.- "Hello, world!"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nternally, strings are stored as 0-terminated sequences of character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which are 8-bit bytes, the same as the char datatype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Like numeric datatypes, string behaves as a function to convert objec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the string datatype.  There are only two interesting convers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(0) is the nil string, like a 0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This is the only string which is "false" in an if te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(pc) where pc is an array of type pointer where each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s either 0 or points to an array of type char, copies the ch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nto an array of strings, adding a trailing '\0' if necessa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pointer(sa) where sa is an array of stringa is the inver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conversion, copying each string to an array of char (including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terminal '\0') and returning an array of pointers to th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trchar() function may be a more convenient way to convert fro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ing to char and back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Yorick provides the following means of manipulating string variabl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+t         when s and t are strings, + means concatent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(this is not perfect nomenclature, since t+s != s+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(,sum,..)  the sum index range concatentates along a dimension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an array of str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um(s)      concatenates all the strings in an array (in storage ord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len(s)          returns length(s) of string(s) 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case(upper, s)  converts s to upper or lower ca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char(s_or_c)    converts between string and char ar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  (quick and dirty alternative to string&lt;-&gt;point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(s, m: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(s, sel)    extracts substrings (sel is a [start,end] li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 search funct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glob(pat, s)    shell-like wildcard pattern match, returns 0 or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word(s, delim)  parses s into word(s)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find(pat, s)    simple pattern match, returns a se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ing TO strp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grep(pat, s)    regular expression pattern match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eplace(s, sel, t)  replaces sel in s by 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trim trims leading and/or trailing blanks (based on strword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match is a wrapper for strfind that simply returns whether t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as a match or not rather than its exact off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tok is a variant of strword that calls strpart in order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return the substrings rather than an sel index 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trword, strfind, and strgrep functions produce a sel, that i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 list of [start,end] offsets into an array of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se sel indicate portions of a string to be operated on for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 and streplac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read, swrite, and print functions operate on or produce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rdline, rdfile, read, and write functions perform I/O on str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text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len</w:t>
      </w:r>
    </w:p>
    <w:p>
      <w:pPr>
        <w:pStyle w:val="PreformattedText"/>
        <w:bidi w:val="0"/>
        <w:jc w:val="left"/>
        <w:rPr/>
      </w:pPr>
      <w:r>
        <w:rPr/>
        <w:t>/* DOCUMENT strlen(string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long array with dimsof(STRING_ARRAY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s of the strings.  Both string(0) and "" have length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char, strcase, strpart, strfind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match</w:t>
      </w:r>
    </w:p>
    <w:p>
      <w:pPr>
        <w:pStyle w:val="PreformattedText"/>
        <w:bidi w:val="0"/>
        <w:jc w:val="left"/>
        <w:rPr/>
      </w:pPr>
      <w:r>
        <w:rPr/>
        <w:t>/* DOCUMENT strmatch(string_array, patter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int array with dimsof(STRING_ARRAY) with 0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was not found in STRING_ARRAY and 1 where i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SE_FOLD is specified and non-0, the pattern m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nsitive to case, that is, an upper case letter will 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lower case letter and vice-vers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nsider using strfind directl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find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part</w:t>
      </w:r>
    </w:p>
    <w:p>
      <w:pPr>
        <w:pStyle w:val="PreformattedText"/>
        <w:bidi w:val="0"/>
        <w:jc w:val="left"/>
        <w:rPr/>
      </w:pPr>
      <w:r>
        <w:rPr/>
        <w:t>/* DOCUMENT strpart(string_array, m: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part(string_array, start_e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part, string_array, start_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another string array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_ARRAY which consists of characters M through 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riginal strings.  M and N are 1-origin indices;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 is omitted, the default is 1; if N is omitted, the defa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the end of the string.  If M or N is non-positive,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preted as an index relative to the end of the string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0 being the last character, -1 next to last, et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the returned string will be shorter than N-M+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 if the original doesn't have an Mth or N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, with "" (note that this is otherwise impossibl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neither an Mth nor an Nth character exists.  A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returned for any string which was 0 on inpu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part TO strt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second form, START_END is an array of [start,end] indic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ingle pair [start,end] is equivalent to the range start+1:e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is, start is the index of the character immediately bef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ubstring (which is to say start is the number of charac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kipped at the beginning of the string).  If end&lt;start, or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ther start or end are &lt;0 or &gt;length, or if the original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tring(0), strpart returns string(0); otherwise, if end==star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 returns "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ever, the START_END array may have any additional dim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beyond the leading dimension of length 2) which are conform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dimensions of the STRING_ARRAY.  The result will b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 array with dimensions dimsof(STRING_ARRAY,START_END(1,..)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rthermore, the leading dimension of START_END may have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n length, say 2*n, in which case the leading dimensio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sult will be n.  For exampl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art(a, [s1,e1,s2,e2,s3,e3,s4,e4]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equivalent to (or shorthand fo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art(a(-,..), [[s1,e1],[s2,e2],[s3,e3],[s4,e4]])(1,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third form, called a subroutine, strpart operates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_ARRAY in place.  In this case START_END must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ading dimension of length 2, although it may have trail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mensions as us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4:6) --&gt; "lo,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6]) --&gt; "lo,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it may help to think of [start,end] as the 0-origin offs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a "cursor" between the characters of the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3]) --&gt; "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2]) --&gt; string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20]) --&gt; string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6,7,9]) --&gt; ["lo,","wo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["one","two"], [[1,2],[0,1]]) --&gt; ["n","t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["one","two"], [1,2,0,1]) --&gt; [["n","o"],["w","t"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case, strlen, strfind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tok</w:t>
      </w:r>
    </w:p>
    <w:p>
      <w:pPr>
        <w:pStyle w:val="PreformattedText"/>
        <w:bidi w:val="0"/>
        <w:jc w:val="left"/>
        <w:rPr/>
      </w:pPr>
      <w:r>
        <w:rPr/>
        <w:t>/* DOCUMENT strtok(string_array, deli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, delim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ps the first token off of each string i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oken is delimited by any of the characters in the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.  If DELIM is blank, nil, or not gi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ELIM is " \t\n" (blanks, tabs, or newline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 string array ts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-by-dimsof(STRING_ARRAY); ts(1,) is the first token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s(2,) is the remainder of the string (the character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ted the first token will be in neither of these part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s(2,) part will be 0 (i.e.- the null string) if no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remain after ts(1,); the ts(1,) part will be 0 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tok TO struct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token was present.  A STRING_ARRAY element may be 0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(0, 0) is returned for that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yorick-1.6, strtok has been extended to accep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iter sets DELIM for successive words, and a repeat cou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for the final DELIM set.  The operation is the sam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, except that the N&lt;=0 special cases are illegal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consists of only a single set, N=2 is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than N=1.  The dimensions of the return value are th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2,numberof(DELIM)+N-1)-by-dimsof(STRING_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word, strmatch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trim</w:t>
      </w:r>
    </w:p>
    <w:p>
      <w:pPr>
        <w:pStyle w:val="PreformattedText"/>
        <w:bidi w:val="0"/>
        <w:jc w:val="left"/>
        <w:rPr/>
      </w:pPr>
      <w:r>
        <w:rPr/>
        <w:t>/* DOCUMENT strtrim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rim(string_array, whi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rim, string_arra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without leading and/or trailing blanks.  WHICH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trim leading blanks only, WHICH=2 trims trailing blan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, while WHICH=3 (the default) trims both leading and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s.  Called as a subroutine, strtrim performs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lank= keyword, if present, is a list of character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idered "blanks".  Use blank=[lead_delim,trail_delim]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leading and trailing "blanks" definitions. 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=" \t\n".  (See strword for more about delim syntax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part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uct_align</w:t>
      </w:r>
    </w:p>
    <w:p>
      <w:pPr>
        <w:pStyle w:val="PreformattedText"/>
        <w:bidi w:val="0"/>
        <w:jc w:val="left"/>
        <w:rPr/>
      </w:pPr>
      <w:r>
        <w:rPr/>
        <w:t>/* DOCUMENT struct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struct members which are themsel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 instances to begin at a byte address which is a multip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IGNMENT.  (This affects members declared explicitly by add_memb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implicitly by save or add_variable.)  If ALIGNMENT is &lt;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o the default for this machine.  The struct alignment i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the alignment implied by the most restrictively al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of the struct.  Most machines want ALIGNMENT of 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uctof</w:t>
      </w:r>
    </w:p>
    <w:p>
      <w:pPr>
        <w:pStyle w:val="PreformattedText"/>
        <w:bidi w:val="0"/>
        <w:jc w:val="left"/>
        <w:rPr/>
      </w:pPr>
      <w:r>
        <w:rPr/>
        <w:t>/* DOCUMENT struct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data type of OBJECT, or nil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ypeof(object) to get the ASCII name of a the data typ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dimsof, numberof, size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word TO str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word</w:t>
      </w:r>
    </w:p>
    <w:p>
      <w:pPr>
        <w:pStyle w:val="PreformattedText"/>
        <w:bidi w:val="0"/>
        <w:jc w:val="left"/>
        <w:rPr/>
      </w:pPr>
      <w:r>
        <w:rPr/>
        <w:t>/* DOCUMENT strword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deli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delim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off, delim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o the first character in STRING_ARRAY which is not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LIM list.  DELIM defaults to " \t\n", that is, whitesp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is a [start,end] offset pair, with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matching the dimensions of the give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is return value is suitable for use in the strp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character of DELIM is "^", the sense is revers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 scans to the first character in DELIM.  (Except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is the single character "^", it has its usual meaning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, a "-" which is not the first (or second after "^") or l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of DELIM indicates a range of characters.  Fin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is "" or string(0), the scan stops immediately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character (no matter what it is) is not in DELI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DELIM can be a list of delimiter sets, where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list delimits a new word, so the return valu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[start1,end1, ..., startN,endN], where N=numberof(DELI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tart1 is the offset of the first character not in DELIM(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ith offset between end1 and start2 are in DELIM(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ith offset between end2 and start3 are in DELIM(3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o on.  If endM is the length of the string for some M&lt;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ll subsequent start,end pairs will be endM,-1. 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N is always the length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the final DELIM will be repeated N time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ding dimension of the result is 2*(numberof(DELIM)+N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nstead of DELIM = [d1,d2,d3,d3,d3,d3,d3], you may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 = [d1,d2,d3] and N = 5.  (By default, N=1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FF is supplied (it is distinguished from DELIM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t that DELIM is a string or [], while OFF is an intege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presents the offset (0-origin character index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_ARRAY at which the word search is to begin.  (DEL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may be omitted to get their default values.)  The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a scalar or an array conformable with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offsets include OFF; you do not need to add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eturn value to get the offsets into STRING_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ction of strword can be described as follows: If d1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elimiter, d2 is the second delimiter, and so 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he input element of STRING_ARRAY looks like th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1 word1 d2 word2 d3 word3 d4 word4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ffset array returned by strword will select word1, word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3, etc., if used in strpart.  One defect of this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final word has no trailing delimiter - it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ds to the end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medy this defect, N&lt;0 is interpreted as follows: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bs(N), except that the final [start,end] pair i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word TO susp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ressed; that is, if you have specified N delimiters,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-1 words will be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econd special case, N=0 forces the final delimeter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end of the string, rather than as soon after the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M as possible.  Like N&lt;0, this reduces the number of start,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irs by one.  (N=0 is useful, for example, in order to tr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iling blank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) --&gt; [2,1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) --&gt; [0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, 2) --&gt; [0,6,7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, -2) --&gt; [0,6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.!, \t\n", -2) --&gt; [0,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[string(0), ".!, \t\n"], 0) --&gt; [0,12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A-Za-z", 2) --&gt; [5,7,12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^A-Za-z", 2) --&gt; [0,5,7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^A-Za-z", 3) --&gt; [0,5,7,12,13,-1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, [" \t\n",".!, \t\n"]) --&gt; [2,7,9,1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, [" \t\n",".!, \t\n"], 2) --&gt; [2,7,9,14,15,-1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len, strpart, strfind, strtok, strtri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um</w:t>
      </w:r>
    </w:p>
    <w:p>
      <w:pPr>
        <w:pStyle w:val="PreformattedText"/>
        <w:bidi w:val="0"/>
        <w:jc w:val="left"/>
        <w:rPr/>
      </w:pPr>
      <w:r>
        <w:rPr/>
        <w:t>/* DOCUMENT sum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sum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string, concatenates all element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vg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sun3_primitives</w:t>
      </w:r>
    </w:p>
    <w:p>
      <w:pPr>
        <w:pStyle w:val="PreformattedText"/>
        <w:bidi w:val="0"/>
        <w:jc w:val="left"/>
        <w:rPr/>
      </w:pPr>
      <w:r>
        <w:rPr/>
        <w:t>/* DOCUMENT sun3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-2 or Sun-3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un_primitives</w:t>
      </w:r>
    </w:p>
    <w:p>
      <w:pPr>
        <w:pStyle w:val="PreformattedText"/>
        <w:bidi w:val="0"/>
        <w:jc w:val="left"/>
        <w:rPr/>
      </w:pPr>
      <w:r>
        <w:rPr/>
        <w:t>/* DOCUMENT sun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, HP, IBM, et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uspend</w:t>
      </w:r>
    </w:p>
    <w:p>
      <w:pPr>
        <w:pStyle w:val="PreformattedText"/>
        <w:bidi w:val="0"/>
        <w:jc w:val="left"/>
        <w:rPr/>
      </w:pPr>
      <w:r>
        <w:rPr/>
        <w:t>/* DOCUMENT suspe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u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 execution of the current interpreted program with susp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sumes at the instruction following suspend when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idle after another interpreted task has called resu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task which calls resume must be triggered by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stream other than stdin, such as the on_stdout or on_stder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of a spawned process or the on_elapse of an af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ontrol-c to escape from a hung suspend st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, funcdef, afte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wap TO symbol_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wap</w:t>
      </w:r>
    </w:p>
    <w:p>
      <w:pPr>
        <w:pStyle w:val="PreformattedText"/>
        <w:bidi w:val="0"/>
        <w:jc w:val="left"/>
        <w:rPr/>
      </w:pPr>
      <w:r>
        <w:rPr/>
        <w:t>/* DOCUMENT swap, a, b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hanges the contents of variables A and B without requir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orary copy.  The result of the call is identical to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mp = a; a = b; b = tmp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akes a copy of A and then a copy of B.  Another possibility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oids any copy of A nor B 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cal tmp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q_nocopy, tmp, a; eq_nocopy, a, b; eq_nocopy, b, tm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q_nocopy, unre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ri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def</w:t>
      </w:r>
    </w:p>
    <w:p>
      <w:pPr>
        <w:pStyle w:val="PreformattedText"/>
        <w:bidi w:val="0"/>
        <w:jc w:val="left"/>
        <w:rPr/>
      </w:pPr>
      <w:r>
        <w:rPr/>
        <w:t>/* DOCUMENT symbol_def(func_name)(arg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ymbol_def(va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s the function FUNC_NAME with the specified ARG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the return value.  ARGLIST may be zero or more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act, symbol_def("fname")(arg1, arg2, arg3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name(arg1, arg2, arg3), so that "fname" can be the name o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for which the latter syntax is meaningful --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built-in function, or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 argument list, symbol_def("varname"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name, which allows you to get the value of a variable whos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comp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 --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used for such purposes as hook lists (see open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set, symbol_exis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ymbol_exists</w:t>
      </w:r>
    </w:p>
    <w:p>
      <w:pPr>
        <w:pStyle w:val="PreformattedText"/>
        <w:bidi w:val="0"/>
        <w:jc w:val="left"/>
        <w:rPr/>
      </w:pPr>
      <w:r>
        <w:rPr/>
        <w:t>/* DOCUMENT symbol_exists(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whether variable/function named NAME exists.  This routine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prior to symbol_def to check existence of a symbol since symbol_d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ise an error for non-existing symb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ymbol_def, symbol_names, symbol_set.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ymbol_names</w:t>
      </w:r>
    </w:p>
    <w:p>
      <w:pPr>
        <w:pStyle w:val="PreformattedText"/>
        <w:bidi w:val="0"/>
        <w:jc w:val="left"/>
        <w:rPr/>
      </w:pPr>
      <w:r>
        <w:rPr/>
        <w:t>/* DOCUMENT symbol_name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ymbol_names(flag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n  array of  strings with  the names of  all symbols  of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(s) found in  global symbol table.  To select  the type of symbo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S is be the bitwise-or of one or more of the following bit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- basic array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- structure instance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 - range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 - nil symbols (i.e. symbols undefined at current scope level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ymbol_names TO tan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6 - interpreted function symb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2 - builtin function symb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4 - structure definition symbo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28 - file stream symbo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56 - opaque symbols (other than the ones bel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12 - list objec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24 - auto-loaded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al value FLAGS = -1 can be used to get all names fou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lobal symbol table.  The default (if FLAGS is nil or omitted)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names of all symbols but the nil ones.  Beware that lis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h tables and auto-loaded functions are also opaque symbols (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ffffff7f to get *all* opaque symbol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ymbol_def, symbol_exists, symbol_set.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set</w:t>
      </w:r>
    </w:p>
    <w:p>
      <w:pPr>
        <w:pStyle w:val="PreformattedText"/>
        <w:bidi w:val="0"/>
        <w:jc w:val="left"/>
        <w:rPr/>
      </w:pPr>
      <w:r>
        <w:rPr/>
        <w:t>/* DOCUMENT symbol_set, var_name,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equivalent to the redefin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name=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var_name="varname" is a string which must be comp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, stream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special non-array data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def, symbol_exis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ystem</w:t>
      </w:r>
    </w:p>
    <w:p>
      <w:pPr>
        <w:pStyle w:val="PreformattedText"/>
        <w:bidi w:val="0"/>
        <w:jc w:val="left"/>
        <w:rPr/>
      </w:pPr>
      <w:r>
        <w:rPr/>
        <w:t>/* DOCUMENT system, "shell command lin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s the command line string to a shell for execu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tring is constant, you may use the special syntax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shell command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 long command line may be continued by ending the line with \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usual.)  The system function syntax allows Yorick to comp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s of the command line string, while the simple $ esc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 does not.  In either case, the only way to get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from such a command is to redirect it to a fil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the file.  Note that Yorick does not regain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til the subordinate shell finishes.  (Yorick will get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if the command line backgrounds the job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If Yorick has grown to a large size, this may cra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operating system, since the underlying POSIX for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copies all of the running Yorick process before the ex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can start the shell.  See Y_SITE/sysafe.i for a fi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t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an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h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timer TO ton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imer</w:t>
      </w:r>
    </w:p>
    <w:p>
      <w:pPr>
        <w:pStyle w:val="PreformattedText"/>
        <w:bidi w:val="0"/>
        <w:jc w:val="left"/>
        <w:rPr/>
      </w:pPr>
      <w:r>
        <w:rPr/>
        <w:t>/* DOCUMENT timer, elap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, elapsed, spl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ELAPSED and optionally SPLIT timing arrays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must each be of type array(double,3); the layou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cpu, system, wall], with all three times measured in secon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PSED is updated to the total times elapsed since this 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Yorick started.  SPLIT is incremented by the difference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 values of ELAPSED and the values of ELAPSED on en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allows for primitive code profiling by keep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parate accounting of time usage in several categories, e.g.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psed= total= cat1= cat2= cat3= array(double, 3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sped=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1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1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2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3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3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more category 2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, tot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all time is not absolutely reliable, owning to pos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over at midnigh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stamp, timer_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imer_print</w:t>
      </w:r>
    </w:p>
    <w:p>
      <w:pPr>
        <w:pStyle w:val="PreformattedText"/>
        <w:bidi w:val="0"/>
        <w:jc w:val="left"/>
        <w:rPr/>
      </w:pPr>
      <w:r>
        <w:rPr/>
        <w:t>/* DOCUMENT timer_print, label1, split1, label2, spli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, label_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out a timing summary for splits accumulated by tim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_print, "category 1", cat1, "category 2", cat2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"category 3", cat3, "total", total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imestamp</w:t>
      </w:r>
    </w:p>
    <w:p>
      <w:pPr>
        <w:pStyle w:val="PreformattedText"/>
        <w:bidi w:val="0"/>
        <w:jc w:val="left"/>
        <w:rPr/>
      </w:pPr>
      <w:r>
        <w:rPr/>
        <w:t>/* DOCUMENT timestamp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stamp(u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stamp, u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of the form "Sun Jan  3 15:14:13 1988" --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24 characters.  If a simple variable reference UTIME is suppl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will be set to the number of seconds since 1970 Jan 1 0000 U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onum</w:t>
      </w:r>
    </w:p>
    <w:p>
      <w:pPr>
        <w:pStyle w:val="PreformattedText"/>
        <w:bidi w:val="0"/>
        <w:jc w:val="left"/>
        <w:rPr/>
      </w:pPr>
      <w:r>
        <w:rPr/>
        <w:t>/* DOCUMENT tonum(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onum(s, mas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numbers corresponding to given array of strings 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element of S which consists of a single number (eithe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imal integer or floating point number), tonum returns the num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.  The return value is type double and the same dimensions as 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onum TO trans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elements of S which cannot be interpreted as single num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will have the value -1.0e99 in the result array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a different value for "not a number" with the nan=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MASK is an output of type int of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S, which is 1 where S is a floating point number (with decim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and/or exponent), 3 where S is an integer, and 0 where 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read, totxt, strgre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otxt</w:t>
      </w:r>
    </w:p>
    <w:p>
      <w:pPr>
        <w:pStyle w:val="PreformattedText"/>
        <w:bidi w:val="0"/>
        <w:jc w:val="left"/>
        <w:rPr/>
      </w:pPr>
      <w:r>
        <w:rPr/>
        <w:t>/* DOCUMENT totxt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otxt(x, fm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ext representing expression X.  If X is not numeric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otxt(x) is the same as print(x).  If X is numeric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txt returns an array of strings with the same dimensions as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 get %d format, while reals get %g format, unless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FMT.  FMT can be a single numeric format, or jus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with the following interpretat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MT = integer w  means %wd for integers or %wf for rea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MT = real w.p  means %wd for integers or %w.pf for re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a negative value -w or -w.p switches to h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for integers %wx or exponential format %w.pe for real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swrite, tonu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ranspose</w:t>
      </w:r>
    </w:p>
    <w:p>
      <w:pPr>
        <w:pStyle w:val="PreformattedText"/>
        <w:bidi w:val="0"/>
        <w:jc w:val="left"/>
        <w:rPr/>
      </w:pPr>
      <w:r>
        <w:rPr/>
        <w:t>/* DOCUMENT transpose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ranspose(x, permutation1, permutation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se the first and last dimensions of array X.  In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, each PERMUTATION specifies a simple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X.  These permutations are compounded left to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etermine the final permutation to be appli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.  Each PERMUTATION is either an integer or a 1D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A 1D array specifies a cyclic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follows: [3, 5, 2] moves the 3rd dimension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th dimension, the 5th dimension to the 2nd dimension, and the 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to the 3rd dimension.  Non-positive numbers count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the dimension list of X, so that 0 is the final dimens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 in the next to last, etc.  A scalar PERMUTATION is a shorth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cyclic permutation of all of the dimensions of X. 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calar is the dimension to which the 1st dimension will m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  Let x have dimsof(x) equal [6, 1,2,3,4,5,6] in or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able to easily identify a dimension by its length. The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x)                          == [6, 1,2,3,4,5,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))               == [6, 6,2,3,4,5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2]))         == [6, 2,1,3,4,5,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0]))         == [6, 6,2,3,4,5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2))             == [6, 6,1,2,3,4,5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0))             == [6, 2,3,4,5,6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3))             == [6, 5,6,1,2,3,4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4,6,3],[2,5])) == [6, 1,5,6,3,2,4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typeof TO updat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typeof</w:t>
      </w:r>
    </w:p>
    <w:p>
      <w:pPr>
        <w:pStyle w:val="PreformattedText"/>
        <w:bidi w:val="0"/>
        <w:jc w:val="left"/>
        <w:rPr/>
      </w:pPr>
      <w:r>
        <w:rPr/>
        <w:t>/* DOCUMENT typ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describing the type of object.  For the bas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types, these are "char", "short", "int", "long", "float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uble", "complex", "string", "pointer", "struct_instance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void", "range", "struct_definition", "function", "builti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tream" (for a binary stream), and "text_stream"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tructof, dimsof, sizeof, number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uncen</w:t>
      </w:r>
    </w:p>
    <w:p>
      <w:pPr>
        <w:pStyle w:val="PreformattedText"/>
        <w:bidi w:val="0"/>
        <w:jc w:val="left"/>
        <w:rPr/>
      </w:pPr>
      <w:r>
        <w:rPr/>
        <w:t>/* DOCUMENT u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zone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uncen(ptcen) is equivalent to ptcen(uncp,unc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uncen to zone center data which is naturall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-- use the zncen function for that purpose.  The unc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s the (nearly) exact inverse of the ptcen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uncen(ptcen(zncen, ireg), ireg) will return the orig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ncen array.  The uncen reconstruction is as exact as possib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the finite precision of floating point operatio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z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unref</w:t>
      </w:r>
    </w:p>
    <w:p>
      <w:pPr>
        <w:pStyle w:val="PreformattedText"/>
        <w:bidi w:val="0"/>
        <w:jc w:val="left"/>
        <w:rPr/>
      </w:pPr>
      <w:r>
        <w:rPr/>
        <w:t>/* DOCUMENT unref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X, destroying X in the process if it is an array (usefu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al with temporary big array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q_nocopy, swa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updateb</w:t>
      </w:r>
    </w:p>
    <w:p>
      <w:pPr>
        <w:pStyle w:val="PreformattedText"/>
        <w:bidi w:val="0"/>
        <w:jc w:val="left"/>
        <w:rPr/>
      </w:pPr>
      <w:r>
        <w:rPr/>
        <w:t>/* DOCUMENT file= upd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upd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a binary data file FILENAME for update (mode "r+b"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PRIMITIVES argument is as for the createb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exists, it is opened as if by openb(filenam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a new PDB file is created as if by createb(filenam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cd, save, restore, get_vars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102, close102_default, open102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use_origins TO v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se_origins</w:t>
      </w:r>
    </w:p>
    <w:p>
      <w:pPr>
        <w:pStyle w:val="PreformattedText"/>
        <w:bidi w:val="0"/>
        <w:jc w:val="left"/>
        <w:rPr/>
      </w:pPr>
      <w:r>
        <w:rPr/>
        <w:t>/* DOCUMENT dummy= use_origins(dont_for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array dimensions have an origin as well as a lengt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is origin is 1 (like FORTRAN arrays, unlike 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).  However, the array function and the pseudo-index (-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produce arrays with other orig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ly, the origin of an array index is ignored by Yorick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any array has index 1.  You can change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 by calling use_origins with non-zero DONT_FOR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the default behavior by calling use_origins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returned object DUMMY is destroyed, either by return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in which it is a local variable, or by explic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efintion of the last reference to it, the treatment of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origins reverts to the behavior prior to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_origins.  Thus, you can call use_origins at the top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not worry about restoring the external behavi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every possible return (including erro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DEPRECATED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index origins.  Your brain will explode sooner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rray, dims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vax_primitives</w:t>
      </w:r>
    </w:p>
    <w:p>
      <w:pPr>
        <w:pStyle w:val="PreformattedText"/>
        <w:bidi w:val="0"/>
        <w:jc w:val="left"/>
        <w:rPr/>
      </w:pPr>
      <w:r>
        <w:rPr/>
        <w:t>/* DOCUMENT vax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H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vaxg_primitives</w:t>
      </w:r>
    </w:p>
    <w:p>
      <w:pPr>
        <w:pStyle w:val="PreformattedText"/>
        <w:bidi w:val="0"/>
        <w:jc w:val="left"/>
        <w:rPr/>
      </w:pPr>
      <w:r>
        <w:rPr/>
        <w:t>/* DOCUMENT vaxg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G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vclose</w:t>
      </w:r>
    </w:p>
    <w:p>
      <w:pPr>
        <w:pStyle w:val="PreformattedText"/>
        <w:bidi w:val="0"/>
        <w:jc w:val="left"/>
        <w:rPr/>
      </w:pPr>
      <w:r>
        <w:rPr/>
        <w:t>/* DOCUMENT contents = vclose(hand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a file handle opened with vopen, returning the content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ray.  As a side effect, the handle is set to nil [], a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.  For a read-only handle, the contents will be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ay passed to the vopen call which returned the hand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read-write handle, vclose is the only way to get back w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have written to the file; if you close such a file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y close function, you will lose what you have writt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save, vopen, 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volume TO vp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volume</w:t>
      </w:r>
    </w:p>
    <w:p>
      <w:pPr>
        <w:pStyle w:val="PreformattedText"/>
        <w:bidi w:val="0"/>
        <w:jc w:val="left"/>
        <w:rPr/>
      </w:pPr>
      <w:r>
        <w:rPr/>
        <w:t>/* DOCUMENT volume(r, 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volumes of the 2-D cylindrical mesh (R, Z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 and Z are imax-by-jmax, the result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olume is positive when, say, Z increases with i and R increa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j.  For example, volume([[0,0],[1,1]],[[0,1],[0,1]]) is +pi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e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open</w:t>
      </w:r>
    </w:p>
    <w:p>
      <w:pPr>
        <w:pStyle w:val="PreformattedText"/>
        <w:bidi w:val="0"/>
        <w:jc w:val="left"/>
        <w:rPr/>
      </w:pPr>
      <w:r>
        <w:rPr/>
        <w:t>/* DOCUMENT f = vopen(sourc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 = vopen(source, 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SOURCE, which can be a string or char array, as if it wer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, returning a file handle.  The file handle will be a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 optional second argument is non-nil and non-zero, a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rm.  For the case of a binary file, SOURCE must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array.  Any dimensions of a char array are ignored in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.  For a text file, if SOURCE is a string array, each array e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reated as one line of text.  For a text file char array, "\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\r", "\r\n", or "\0" are all recognized as newline markers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ad onl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OURCE is nil, the file handle will be read-write.  After wr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-memory file, you can retrieve the finished array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close function.  If the file is text, the array will be an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, one per line.  If the file is binary, the array will b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ch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save, vclose, open,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pack</w:t>
      </w:r>
    </w:p>
    <w:p>
      <w:pPr>
        <w:pStyle w:val="PreformattedText"/>
        <w:bidi w:val="0"/>
        <w:jc w:val="left"/>
        <w:rPr/>
      </w:pPr>
      <w:r>
        <w:rPr/>
        <w:t>/* DOCUMENT bytes = vpack(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file = vopen(,1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pack, vfile, var1, var2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pack, vfile, var3, var4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tes = vpack(v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 variables into a byte stream, preserving data types and dimen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argument is an in-memory file created by vopen(,1)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pack appends the variables to the file; to close the file, supp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new variables to pack.  The VARi must be arrays, and may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s or struct instances.  If you want to store pointers or stru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s and preserve variable names, use vsav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byte stream contains the primitive data formats (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get_primitives), so it can be used on a platform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the one on which vpack was ru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unpack, v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vsave TO vunp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save</w:t>
      </w:r>
    </w:p>
    <w:p>
      <w:pPr>
        <w:pStyle w:val="PreformattedText"/>
        <w:bidi w:val="0"/>
        <w:jc w:val="left"/>
        <w:rPr/>
      </w:pPr>
      <w:r>
        <w:rPr/>
        <w:t>/* DOCUMENT c = vsave(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 = vsave(var1, ..., string(namea), vara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file = createb(char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save, vfile, var1, var2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save, vfile, var3, var4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 = vsave(v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the array variables VAR1, VAR2, ..., in the char array tha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.  Any of the variables may instead be a string expr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A followed by the value VARA of the variable.  The NAMEA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cognized as the name of the following argument by being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; arguments that are to be stored in f must be si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references.  You can achieve this as shown by plac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inside a call to string(), or by adding "", or simply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ing a constant string value like "myvarnam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ish to build up a char array over several calls to vsav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 the first argument VFILE, which you create with createb(cha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nal call with no variables returns the char array and clo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pass the returned char array to openb, f=openb(c),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-memory file handle f like any other binary file hand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ing you to use the restore function, or the f.var1 synt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the get_member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et the internal primitives using the prims= keyword;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b for detail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, vopen, vpack, restore, get_member, wrap_ar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vunpack</w:t>
      </w:r>
    </w:p>
    <w:p>
      <w:pPr>
        <w:pStyle w:val="PreformattedText"/>
        <w:bidi w:val="0"/>
        <w:jc w:val="left"/>
        <w:rPr/>
      </w:pPr>
      <w:r>
        <w:rPr/>
        <w:t>/* DOCUMENT eof = vunpack(bytes, 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extvar = vunpack(bytes,-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unpack, byt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pack variables VAR1, VAR2, ... from a byte stream BYTES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vpack.  The vunpack call modifies BYTES to save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 which have already been unpacked, so you can perfor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pack operation with multiple calls.  Calling vunpack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routine with no VARi arguments resets this information, resto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TES to its original value (that is, as vpack returned i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function, vunpack returns 1 if more variables rem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unpacked, or 0 if no more variables rem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BYTES contains 5 varia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tes = vpack(var1, var2, var3, var4, var5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retrieve the variables by a single call to vunpack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1, var2, var3, var4, var5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y a sequence of calls to vunpack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1, var2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3, var4, var5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unpack, v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warranty TO wrap_ar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warran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opyrigh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here</w:t>
      </w:r>
    </w:p>
    <w:p>
      <w:pPr>
        <w:pStyle w:val="PreformattedText"/>
        <w:bidi w:val="0"/>
        <w:jc w:val="left"/>
        <w:rPr/>
      </w:pPr>
      <w:r>
        <w:rPr/>
        <w:t>/* DOCUMENT where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ector of longs which is the index list of non-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in the array x.  Thus, where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2,3,4,6].  If noneof(x), where(x) is a special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hich will return a nil value if used to index a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if noneof(x), then x(where(x))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non-zero scalar, then where(x) returns a scalar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ther recondite behavior for scalars and noneof(x) provi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performance when the merge function to be us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func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2, merge, merge2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here2</w:t>
      </w:r>
    </w:p>
    <w:p>
      <w:pPr>
        <w:pStyle w:val="PreformattedText"/>
        <w:bidi w:val="0"/>
        <w:jc w:val="left"/>
        <w:rPr/>
      </w:pPr>
      <w:r>
        <w:rPr/>
        <w:t>/* DOCUMENT where2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where(x), but the returned list is decomposed into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rding to the dimensions of x.  The returned list is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dimensional, with the second dimension the same a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where(x).  The first dimension has length corresponding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dimensions of x.  Thus, where2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[2,1],[3,1],[1,2],[3,2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eof(x), where2 returns [] (i.e.- nil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, merge, merge2,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wrap_args</w:t>
      </w:r>
    </w:p>
    <w:p>
      <w:pPr>
        <w:pStyle w:val="PreformattedText"/>
        <w:bidi w:val="0"/>
        <w:jc w:val="left"/>
        <w:rPr/>
      </w:pPr>
      <w:r>
        <w:rPr/>
        <w:t>/* DOCUMENT wrap_args, interpreted_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s INTERPRETED_FUNCTION to a wrapped_func obj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ill accept an arbitrary argument list, then invo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_FUNCTION with a single wrapped_args object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.  The INTERPRETED_FUNCTION must be declared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 INTERPRETED_FUNCTION(arg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..use args object to retrieve actual arguments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ap_args, INTEPRETED_FUNCTIO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wrapping, you invoke the function as usu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= INTERPRETED_FUNCTION(arg1, key1=ka1, arg2, ...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an ordinary interpreted function, a wrapped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accept any number of arguments, and keyword argu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ny name.  Furthermore, unlike an ordinary function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determine the number of arguments passed to the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s of any simple variable references pass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and other useful information about the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et the external value of any simple variable pa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argument, as if it had been declared func f(..., &amp;x, ..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wrap_args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wrapped_func function call is less efficient and requi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ss transparent coding than an ordinary function call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vantage is that you can write a wrapped function which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standard semantics, for example, like the save and 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ilt-in functions (which use the names of the arguments pa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m), or other special effects, like accepting arbit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GS object, the single argument actually pas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INTEPRETED_FUNCTION, is a wrapped_args object, which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Eval metho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-)   returns [keyname1, keyname2, keyname3, ...]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actual names of the keyword arguments pas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r nil [] if no keywords were pas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0)   returns the number of positional arguments pas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i)   returns the i-th positional argumen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 can also be a string to return a keyword argument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r a negative number to return the -i-th keywo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, i, valu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ts the value of argument i, as if it we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 output variable declared as func f(..., &amp;x, ...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-,i) returns the name of argument i if it wa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ssed as a simple variable referen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0,i) returns a flag describing the argument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 if argument is a simple variable reference (set value work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if argument is an expression (set value will be discarde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if argument does not exist (as opposed to simply ni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obscure situations, there is also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i,:) same as ARGS(i), except if the argument is an lvalue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t is not fetch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ather arcane feature permits you to pass an argume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f.x, where f is a file handle, to functions like dimsof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of without triggering a read of the file.  Do not ass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to a variable; use it only as an argument to an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The first time you call ARGS(i) for argument i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value is fetched, and ARGS(i,:) will do nothing special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errs2call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rite</w:t>
      </w:r>
    </w:p>
    <w:p>
      <w:pPr>
        <w:pStyle w:val="PreformattedText"/>
        <w:bidi w:val="0"/>
        <w:jc w:val="left"/>
        <w:rPr/>
      </w:pPr>
      <w:r>
        <w:rPr/>
        <w:t>/* DOCUMENT n= write(f, 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= 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ings= s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ext to I/O stream F (1st form), or to the terminal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to the STRINGS string array (3rd form), represen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BJ1, OBJ2, ..., according to the optional FSTRING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linesize L defaults to 80 characters, and helps restri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lengths when FSTRING is not given, or does not cont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 directives.  The write function always append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a text file; the position for a sequence of read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ffected by intervening wri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conversion specifier (see below) in FSTRING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OBJ to be written; the type of the conversion specifier mus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write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lly match the type of the OBJ.  That is, an integer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an integer specifier (d, i, o, u, x, or c) in FSTR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al OBJ requires a real specifier (e, f, or g), a string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the string specifier (s), and a pointer OBJ requir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inter specifier (p).  An OBJ may not be complex, a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, or any non-array Yorick object.  If FSTRING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or if it has fewer conversion specifiers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OBJ arguments, then Yorick supplies default specifi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" %8ld" for integers, " %14.6lg" for reals, " %s" for string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 %8p" for pointers).  If FSTRING contains more specifiers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OBJ arguments, the part of FSTRING beginning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the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he write were called in a loop dimsof(OBJ1, OBJ2, ...)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ing one array element of each of the OBJ according to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ach pass through the loop.  The swrite function return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rray with dimensions dimsof(OBJ1, OBJ2, ...).  The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nserts a newline between passes through the arra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ne produced by the previous pass did not end wit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, and if the total number of characters output sinc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vious inserted newline, plus the number of characters ab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written on the current pass, would exceed L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 defaults to 80).  The write function returns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characters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characters other than % -- copied directly to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specif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 to convert an OBJ into characters for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FW.P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is zero or more optional fla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left justify in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 signed conversion will begin with either + or 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space) signed conversion  will begin with either space or 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 alternate form (see description of each type bel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pad field width with leading 0s instead of leading sp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decimal integer specifying the minimum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padded as specified by flags), or not present to us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nimum number of characters requi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P is either a decimal integer specifying the precision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, or not present to get the default.  For integers,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the number of digits to be printed (possibly forcing lead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eroes), and defaults to 1.  For reals, this is the number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gits after the decimal point, and defaults to 6.  For string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the maximum number of characters to print, and defaul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infinit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, i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  - octal integer (# forces leading 0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write TO znc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 (# forces leading 0x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     - floating point real in fixed point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E  - floating point real in scientific not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, G  - floating point real in fixed or scientific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pending on the value converted 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ASCII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   - integer printed as corresponding ASCII charac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   - poi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rite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printf and sprint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write cannot handle the %n conversion specifi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write may insert additional newlines if the OBJ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arrays, to avoid extremely long output lin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exit, error, read, rdline, open, clos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xdr_primitives</w:t>
      </w:r>
    </w:p>
    <w:p>
      <w:pPr>
        <w:pStyle w:val="PreformattedText"/>
        <w:bidi w:val="0"/>
        <w:jc w:val="left"/>
        <w:rPr/>
      </w:pPr>
      <w:r>
        <w:rPr/>
        <w:t>/* DOCUMENT xdr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XDR (external data representation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yorick_stats</w:t>
      </w:r>
    </w:p>
    <w:p>
      <w:pPr>
        <w:pStyle w:val="PreformattedText"/>
        <w:bidi w:val="0"/>
        <w:jc w:val="left"/>
        <w:rPr/>
      </w:pPr>
      <w:r>
        <w:rPr/>
        <w:t>/* DOCUMENT yorick_sta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describing Yorick memory us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debugging.  See ydata.c source cod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zncen</w:t>
      </w:r>
    </w:p>
    <w:p>
      <w:pPr>
        <w:pStyle w:val="PreformattedText"/>
        <w:bidi w:val="0"/>
        <w:jc w:val="left"/>
        <w:rPr/>
      </w:pPr>
      <w:r>
        <w:rPr/>
        <w:t>/* DOCUMENT z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z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point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zncen(ptcen) is equivalent to ptcen(zcen,z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