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01770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45985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22225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