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8495246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3184043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9188423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2894846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