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UGMENT_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UGMENT_SIMPSET : thm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 context of a simpset with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. Given a list of theorems {th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impset {ss}, the call {AUGMENT_SIMPSET thl ss} augments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, adding the theorems as new rewrite rules and also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s in the simpset process the new contex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unless some of the simpset functions are ill-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or experts wishing to customize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, 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