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as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_as_infix : string * (int * string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identifier to list of infixes, with given precedence and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are treated as infix operators with a given prece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vity (left or right). The call {parse_as_infix("op",(p,a))} adds {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infix operators with precedence {p} and associativity {a} (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two strings {"left"} or {"right"}). Note that the infix statu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purely on the name, which can be alphanumeric or symbolic,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whether the name denote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fails; if the given string was already an infix, its prece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are changed to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n choose 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n`, [`choose`; `k`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choose",(22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_comb `n choose k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* term list = (`(choose)`, [`n`; `k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user-defined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ix_status, infixes, un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