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2455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0413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4931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2122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