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2921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47877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9576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