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B_0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. (0 - m = 0) /\ (m - 0 =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