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AL_ONE_ONE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LENGTH l1 = LENGTH l2) ==&gt; (VAL l1 = VAL l2) ==&gt; 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