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parse_as_bin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parse_as_binder : (string -&gt; string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the quotation parser treat a name as a bin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 {parse_as_binder `c`} will make the quotation parser treat {c}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er, that is, allow the syntactic sugaring {"c x. y"} as a shorth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{"c (\x. y)"}. As with normal binders, e.g. the universal quantifi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syntactic status may be suppressed by preceding {c} with a dollar 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, even if the string is not an identif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#new_theory `groof`;;</w:t>
      </w:r>
    </w:p>
    <w:p>
      <w:pPr>
        <w:pStyle w:val="PreformattedText"/>
        <w:bidi w:val="0"/>
        <w:spacing w:before="0" w:after="0"/>
        <w:jc w:val="left"/>
        <w:rPr/>
      </w:pPr>
      <w:r>
        <w:rPr/>
        <w:t>() : vo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new_definition(`test`,"!! = ($!:(bool-&gt;bool)-&gt;bool)");;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! = $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"!!x.T";;</w:t>
      </w:r>
    </w:p>
    <w:p>
      <w:pPr>
        <w:pStyle w:val="PreformattedText"/>
        <w:bidi w:val="0"/>
        <w:spacing w:before="0" w:after="0"/>
        <w:jc w:val="left"/>
        <w:rPr/>
      </w:pPr>
      <w:r>
        <w:rPr/>
        <w:t>. cannot be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ping: . T " ;; parse fai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parse_as_binder `!!`;;</w:t>
      </w:r>
    </w:p>
    <w:p>
      <w:pPr>
        <w:pStyle w:val="PreformattedText"/>
        <w:bidi w:val="0"/>
        <w:spacing w:before="0" w:after="0"/>
        <w:jc w:val="left"/>
        <w:rPr/>
      </w:pPr>
      <w:r>
        <w:rPr/>
        <w:t>`!!` :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"!!x.T";;</w:t>
      </w:r>
    </w:p>
    <w:p>
      <w:pPr>
        <w:pStyle w:val="PreformattedText"/>
        <w:bidi w:val="0"/>
        <w:spacing w:before="0" w:after="0"/>
        <w:jc w:val="left"/>
        <w:rPr/>
      </w:pPr>
      <w:r>
        <w:rPr/>
        <w:t>"!! x. T" : te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"$!! (\x. T)";;</w:t>
      </w:r>
    </w:p>
    <w:p>
      <w:pPr>
        <w:pStyle w:val="PreformattedText"/>
        <w:bidi w:val="0"/>
        <w:spacing w:before="0" w:after="0"/>
        <w:jc w:val="left"/>
        <w:rPr/>
      </w:pPr>
      <w:r>
        <w:rPr/>
        <w:t>"!! x. T" :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parse status is allotted automatically when a binder is declared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unlikely to be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_all_binders, activate_binders, binders, new_bin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