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mpl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compl S = (\x. ~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