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35483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82178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