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11666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21374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76891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2740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