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8766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47107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48075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74780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